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D.FCCEFF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FCCE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25DA519/file88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8825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5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5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68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84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8825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8825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8825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8825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8825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8825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913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37325;&amp;#22823;&amp;#39033;&amp;#30446;&amp;#21069;&amp;#2639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5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825;&amp;#27700;&amp;#24066;&amp;#24314;&amp;#35774;&amp;#39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495;&amp;#37325;&amp;#22823;&amp;#39033;&amp;#30446;&amp;#24314;&amp;#35774;&amp;#21069;&amp;#2639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7;&amp;#39033;&amp;#65292;&amp;#21253;&amp;#25324;&amp;#21487;&amp;#34892;&amp;#24615;&amp;#30740;&amp;#3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12289;&amp;#39033;&amp;#30446;&amp;#36873;&amp;#22336;&amp;#12289;&amp;#29992;&amp;#22320;&amp;#352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0;&amp;#12289;&amp;#29615;&amp;#22659;&amp;#35780;&amp;#20272;&amp;#31561;&amp;#21069;&amp;#2639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3903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681;&amp;#25454;&amp;#22825;&amp;#27700;&amp;#24066;&amp;#201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665;&amp;#25919;&amp;#24220;&amp;#20851;&amp;#20110;&amp;#21360;&amp;#21457;&amp;#12298;&amp;#2282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0;&amp;#24066;&amp;#31995;&amp;#32479;&amp;#21270;&amp;#20840;&amp;#22495;&amp;#25512;&amp;#36827;&amp;#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32501;&amp;#22478;&amp;#24066;&amp;#24314;&amp;#35774;&amp;#31034;&amp;#33539;&amp;#22478;&amp;#2406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4;&amp;#26045;&amp;#26041;&amp;#26696;&amp;#12299;&amp;#31561;&amp;#22825;&amp;#27700;&amp;#2406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5;&amp;#22823;&amp;#24314;&amp;#35774;&amp;#39033;&amp;#30446;&amp;#30456;&amp;#20851;&amp;#25919;&amp;#31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381;&amp;#25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5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5;&amp;#22823;&amp;#24314;&amp;#35774;&amp;#21069;&amp;#263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446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3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3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5;&amp;#22823;&amp;#24314;&amp;#35774;&amp;#21069;&amp;#263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446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069;&amp;#26399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069;&amp;#26399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069;&amp;#26399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069;&amp;#26399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1033;&amp;#299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30465;&amp;#22495;&amp;#21103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515;&amp;#22478;&amp;#24066;&amp;#24433;&amp;#21709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30465;&amp;#22495;&amp;#21103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515;&amp;#22478;&amp;#24066;&amp;#24433;&amp;#21709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621;&amp;#27665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621;&amp;#27665;&amp;#2838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4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FCCE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25DA519/file8825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FCCE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25DA519/file8825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FCCE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25DA519/file8825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8825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525DA519\file8825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FCCE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25DA519/file8825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8825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D.FCCEFF2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