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8.0B3663F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8.0B366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C7791F9/file458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4585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3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4:10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4:11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2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42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53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4585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4585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4585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4585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4585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4585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1882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34249;&amp;#27827;&amp;#39118;&amp;#24773;&amp;#32447;&amp;#36816;&amp;#32500;&amp;#316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0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4037;&amp;#31243;&amp;#30001;&amp;#31821;&amp;#278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700;&amp;#23478;&amp;#27807;&amp;#214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-&lt;/span&gt;&amp;#31821;&amp;#27827;&amp;#20837;&amp;#28205;&amp;#21475;&amp;#27573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;&amp;#21512;&amp;#27835;&amp;#29702;&amp;#21644;&amp;#29983;&amp;#24577;&amp;#20462;&amp;#22797;&amp;#240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43;&amp;#20004;&amp;#37096;&amp;#20998;&amp;#32452;&amp;#25104;&amp;#65292;&amp;#24037;&amp;#312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7;&amp;#35201;&amp;#20026;&amp;#24038;&amp;#21491;&amp;#23736;&amp;#25552;&amp;#38450;&amp;#21152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;&amp;#25913;&amp;#24314;&amp;#31561;&amp;#12290;&amp;#24037;&amp;#31243;&amp;#21306;&amp;#24038;&amp;#2373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32;&amp;#24314;&amp;#22564;&amp;#38450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98.86&lt;/span&gt;&amp;#31859;&amp;#65292;&amp;#25913;&amp;#24314;&amp;#22564;&amp;#3845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9.25&lt;/span&gt;&amp;#20844;&amp;#37324;&amp;#65307;&amp;#21491;&amp;#23736;&amp;#225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450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9.68&lt;/span&gt;&amp;#20844;&amp;#37324;&amp;#12290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825;&amp;#21457;&amp;#25913;&amp;#25237;&amp;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[2016]415&lt;/span&gt;&amp;#21495;&lt;span lang=3DEN-US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200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57;&amp;#25918;&amp;#20154;&amp;#2742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/&lt;/span&gt;&amp;#27425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57;&amp;#25918;&amp;#20154;&amp;#2742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54;&lt;span lang=3DEN-US&gt;/&lt;/span&gt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57;&amp;#25918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57;&amp;#25918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816;&amp;#33829;&amp;#36153;&amp;#21457;&amp;#25918;&amp;#234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0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816;&amp;#33829;&amp;#36153;&amp;#21457;&amp;#25918;&amp;#234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0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615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615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8.0B366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C7791F9/file4585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8.0B366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C7791F9/file4585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8.0B366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C7791F9/file4585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4585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FC7791F9\file4585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8.0B366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C7791F9/file4585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4585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8.0B3663F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