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8.598CA9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598CA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4151559/file696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96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1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1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3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4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7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96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96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696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696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696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696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912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33410;&amp;#27700;&amp;#22478;&amp;#24066;&amp;#25351;&amp;#23548;&amp;#26381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488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0&lt;/span&gt;&lt;span style=3D'font-size:9.0pt'&gt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;&amp;#29031;&amp;#30465;&amp;#20303;&amp;#24314;&amp;#21381;&amp;#35201;&amp;#27714;&amp;#65292;&amp;#25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66;&amp;#24517;&amp;#39035;&amp;#36798;&amp;#21040;&amp;#33410;&amp;#27700;&amp;#20108;&amp;#3242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78;&amp;#2406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24180;&amp;#25105;&amp;#23616;&amp;#20844;&amp;#24320;&amp;#25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36873;&amp;#23450;&amp;#29976;&amp;#32899;&amp;#26131;&amp;#22372;&amp;#29615;&amp;#2265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;&amp;#25216;&amp;#26377;&amp;#38480;&amp;#20844;&amp;#21496;&amp;#23454;&amp;#26045;&amp;#22825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66;&amp;#33410;&amp;#27700;&amp;#22478;&amp;#24066;&amp;#21019;&amp;#24314;&amp;#25351;&amp;#235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031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1&lt;/span&gt;&amp;#24180;&amp;#24050;&amp;#23436;&amp;#25104;&amp;#33410;&amp;#277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78;&amp;#24066;&amp;#21019;&amp;#24314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21512;&amp;#21516;&amp;#31614;&amp;#35746;&amp;#37329;&amp;#390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8.8&lt;/span&gt;&amp;#19975;&amp;#20803;&amp;#65292;&lt;span lang=3DEN-US&gt;2021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4180;&amp;#23433;&amp;#25490;&amp;#25903;&amp;#2018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0&lt;/span&gt;&amp;#19975;&amp;#20803;&lt;span lang=3DEN-US&gt;,2023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0003;&amp;#35831;&amp;#23433;&amp;#254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48.8&lt;/span&gt;&amp;#19975;&amp;#20803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9976;&amp;#32899;&amp;#30465;&amp;#20303;&amp;#25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2478;&amp;#20065;&amp;#24314;&amp;#35774;&amp;#21381;&amp;#20851;&amp;#20110;&amp;#235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5;&amp;#27700;&amp;#24066;&amp;#33410;&amp;#27700;&amp;#22411;&amp;#22478;&amp;#24066;&amp;#36798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31561;&amp;#24037;&amp;#20316;&amp;#36827;&amp;#34892;&amp;#30563;&amp;#21150;&amp;#30340;&amp;#209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9;&amp;#65288;&amp;#29976;&amp;#24314;&amp;#20989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12305;&lt;span lang=3DEN-US&gt;79&lt;/span&gt;&amp;#2149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48.8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86;&amp;#20855;&amp;#25351;&amp;#23548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86;&amp;#20855;&amp;#25351;&amp;#23548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221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3548;&amp;#39564;&amp;#25910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3548;&amp;#39564;&amp;#25910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3410;&amp;#27700;&amp;#22478;&amp;#24066;&amp;#25351;&amp;#235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3410;&amp;#27700;&amp;#22478;&amp;#24066;&amp;#25351;&amp;#235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2478;&amp;#24066;&amp;#27700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04;&amp;#33410;&amp;#3242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2478;&amp;#24066;&amp;#27700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04;&amp;#33410;&amp;#3242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3410;&amp;#27700;&amp;#25928;&amp;#304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5351;&amp;#23548;&amp;#20316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3410;&amp;#27700;&amp;#25928;&amp;#304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5351;&amp;#23548;&amp;#20316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92;&amp;#27700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92;&amp;#27700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598CA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4151559/file696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598CA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4151559/file696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598CA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4151559/file696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696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E4151559\file696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598CA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4151559/file696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96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598CA9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