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921BE.64B92B6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E.64B92B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70AE31B9/file418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4185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User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emplate&gt;Normal&lt;/o: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User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2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0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23-01-06T02:59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23-01-06T03:02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1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123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702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mpany&gt;China&lt;/o: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5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1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824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2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4185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4185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tru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Placeh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Revis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bottom-alt:solid windo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0cm 1.0pt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77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811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footnote-separator:url("file4185.files/header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file4185.files/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file4185.files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file4185.files/h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roject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22522;&amp;#26412;&amp;#20449;&amp;#24687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10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9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3450;&amp;#30446;&amp;#26631;&amp;#3186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241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1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5191;&amp;#3489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1517;&amp;#31216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20288490024001915 &lt;/span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'&gt;&amp;#32593;&amp;#32476;&amp;#23433;&amp;#20840;&amp;#21644;&amp;#35745;&amp;#31639;&amp;#2642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995;&amp;#32479;&amp;#36719;&amp;#20214;&amp;#26816;&amp;#27979;&amp;#32500;&amp;#25252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6399;&amp;#38480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215;&amp;#22987;&amp;#26102;&amp;#3838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202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7197;&amp;#26041;&amp;#243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34;&amp;#25253;&amp;#27169;&amp;#2649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6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934;&amp;#27169;&amp;#2649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435;&amp;#21521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37329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50000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1038;&amp;#20250;&amp;#252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37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8134;&amp;#34892;&amp;#361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4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164;&amp;#20135;&amp;#37197;&amp;#326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861;&amp;#3639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22522;&amp;#24314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1185;&amp;#30740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909;&amp;#28857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5490;&amp;#2420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5774;&amp;#32622;&amp;#20351;&amp;#299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3539;&amp;#2226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0;&amp;#25919;&amp;#20869;&amp;#37096;&amp;#26426;&amp;#265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8;&amp;#21512;&amp;#3118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52;&amp;#21512;&amp;#36164;&amp;#37329;&amp;#26469;&amp;#283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22788;&amp;#234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8;&amp;#21512;&amp;#3118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37096;&amp;#383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74 &lt;/span&gt;&lt;span style=3D'font-size:9.0pt'&gt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;&amp;#27700;&amp;#24066;&amp;#20303;&amp;#25151;&amp;#21644;&amp;#22478;&amp;#20065;&amp;#24314;&amp;#357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3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018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7010;&amp;#3684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98;&amp;#20851;&amp;#20110;&amp;#20570;&amp;#2290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021&lt;/span&gt;&amp;#24180;&amp;#24230;&amp;#20840;&amp;#24066;&amp;#32593;&amp;#3247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433;&amp;#20840;&amp;#21644;&amp;#20449;&amp;#24687;&amp;#21270;&amp;#19987;&amp;#39033;&amp;#23457;&amp;#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;&amp;#38382;&amp;#39064;&amp;#25972;&amp;#25913;&amp;#24037;&amp;#20316;&amp;#30340;&amp;#36890;&amp;#3069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229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(&lt;/span&gt;&amp;#22825;&amp;#32593;&amp;#21150;&amp;#21457;&amp;#12304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2022&lt;/span&gt;&amp;#1230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10&lt;/span&gt;&amp;#21495;&lt;span lang=3DEN-US&gt;)&lt;/span&gt;&amp;#25991;&amp;#2021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201;&amp;#27714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023&lt;/span&gt;&amp;#24180;&amp;#38656;&amp;#36827;&amp;#34892;&amp;#35745;&amp;#3163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426;&amp;#31995;&amp;#32479;&amp;#36719;&amp;#20214;&amp;#26816;&amp;#27979;&amp;#32500;&amp;#25252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;&amp;#24182;&amp;#20570;&amp;#22909;&amp;#32593;&amp;#32476;&amp;#23433;&amp;#20840;&amp;#24037;&amp;#203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9;&amp;#31574;&amp;#20381;&amp;#2545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98;&amp;#20851;&amp;#20110;&amp;#20570;&amp;#2290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021&lt;/span&gt;&amp;#24180;&amp;#24230;&amp;#20840;&amp;#24066;&amp;#32593;&amp;#3247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433;&amp;#20840;&amp;#21644;&amp;#20449;&amp;#24687;&amp;#21270;&amp;#19987;&amp;#39033;&amp;#23457;&amp;#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;&amp;#38382;&amp;#39064;&amp;#25972;&amp;#25913;&amp;#24037;&amp;#20316;&amp;#30340;&amp;#36890;&amp;#3069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229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(&lt;/span&gt;&amp;#22825;&amp;#32593;&amp;#21150;&amp;#21457;&amp;#12304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2022&lt;/span&gt;&amp;#1230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10&lt;/span&gt;&amp;#21495;&lt;span lang=3DEN-US&gt;)&lt;o:p&gt;&lt;/o:p&gt;&lt;/span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3;mso-yfti-lastrow:yes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7096;&amp;#38376;&amp;#35780;&amp;#23457;&amp;#24847;&amp;#352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black .75pt;padding:.75pt .75pt .75pt .75pt;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16;&amp;#24847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erfIndica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39033;&amp;#30446;&amp;#32489;&amp;#25928;&amp;#25351;&amp;#2663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7%" colspan=3D7 style=3D'width:87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5299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2 style=3D'width:12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2791;&amp;#27880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6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0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7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20869;&amp;#2348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230;&amp;#37327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31867;&amp;#2241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3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1038;&amp;#20250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25104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5&lt;/span&gt;&lt;span style=3D'font-size:9.0pt'&gt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75;&amp;#2080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25104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5;&amp;#20803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9983;&amp;#24577;&amp;#29615;&amp;#22659;&amp;#25104;&amp;#264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3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35;&amp;#20986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68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816;&amp;#27979;&amp;#32500;&amp;#25252;&amp;#30340;&amp;#367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214;&amp;#2596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1&lt;/span&gt;&lt;span style=3D'font-size:9.0pt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0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816;&amp;#27979;&amp;#32500;&amp;#25252;&amp;#30340;&amp;#367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214;&amp;#2596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010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02;&amp;#25928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1995;&amp;#32479;&amp;#36719;&amp;#20214;&amp;#26816;&amp;#2797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500;&amp;#25252;&amp;#21450;&amp;#2610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1995;&amp;#32479;&amp;#36719;&amp;#20214;&amp;#26816;&amp;#2797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500;&amp;#25252;&amp;#21450;&amp;#2610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6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1995;&amp;#32479;&amp;#36719;&amp;#20214;&amp;#36816;&amp;#348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283;&amp;#23450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1995;&amp;#32479;&amp;#36719;&amp;#20214;&amp;#36816;&amp;#348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283;&amp;#23450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3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28;&amp;#30410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1033;&amp;#2999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1033;&amp;#2999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1038;&amp;#20250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445;&amp;#38556;&amp;#36719;&amp;#20214;&amp;#31995;&amp;#3247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719;&amp;#20214;&amp;#27491;&amp;#24120;&amp;#36816;&amp;#348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445;&amp;#38556;&amp;#36719;&amp;#20214;&amp;#31995;&amp;#3247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719;&amp;#20214;&amp;#27491;&amp;#24120;&amp;#36816;&amp;#348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9983;&amp;#24577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mso-yfti-lastrow:yes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385;&amp;#24847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381;&amp;#21153;&amp;#23545;&amp;#35937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333;&amp;#20301;&amp;#21592;&amp;#24037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333;&amp;#20301;&amp;#21592;&amp;#24037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padding:.75pt .75pt .75pt .75pt;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lt;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E.64B92B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70AE31B9/file4185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CCirwT+gAAABwCAAATAAAAW0NvbnRlbnRfVHlwZXNdLnhtbKyRy2r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X+g9C22HK6KKXYzqJJd30s0g8Y5LEtao+ENAnJ33fsuFC6CC10IxBizpl7Va6P46AOGJPzV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ZH3jqKv0++4pu9cqMVADgyes9AmTXtfXV+XuFDApmaZU6Z45PBiTbI8jpNwHJHlpfRyB5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+QIfmtijujPXESJzxxNB1+SoLRNegeoPILzCKx7Cg8Pv5DCSAmAtYq8czYVqi0hDC4Cyw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oM9+2zmLj7X4UaT6DF9jNBDO/XGD1P+ov5wZb2A+stkfp4lx/xCH9LdtSay6Tc/7Uu5AuG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h5r+tPwEAAP//AwBQSwMEFAAGAAgAAAAhAKXWp+fAAAAANgEAAAsAAABfcmVscy8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DMAyH74W9g9F9UdLDGCV2L6WQQy+jfQDhKH9oIhvbG+vbT8cGCrsIhKTv96k9/q6L+eGU5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Gw+JDP8to4XY9v3+CyYWkpyUIW3hwhqN727VfvFDRozzNMRulSLYwlRIPiNlPvFKuQmTRy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bNGIkf6eRcV/XH5ieGeA2TNP1FlLXN2Cuj6jJ/7PDMMyeT8F/ryzlRQRuN5RMaeRioagv4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lqtQe0LW4+db9AQAA//8DAFBLAwQUAAYACAAAACEAa3mWFoMAAACKAAAAHAAAAHRoZW1lL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L3RoZW1lTWFuYWdlci54bWwMzE0KwyAQQOF9oXeQ2TdjuyhFYrLLrrv2AEOcGkHHoNKf2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3zt8U1ZtLDVksnAcNimXNLoi38Hwspxuo2kgcxSxs4ccV5ul4GMm0jRPfSchzUX0j1ZCFr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1K9Uh7yzdXrkkaj2LR1fo0/cp4kXrKyYKAjj9AQAA//8DAFBLAwQUAAYACAAAACEAxxxtFJw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RGwAAFgAAAHRoZW1lL3RoZW1lL3RoZW1lMS54bWzsWU1vG0UYviPxH0Z7b2MndhpHdarYs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xW9TjeD3enXp2ZzUzTuobao9ISIiCeqAS4sIBAZVaCSTKr0kpKkXqX+Cdmd31TrwmSRtBB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8c4+7/fHvDO+eOlOxNA+EZLyuOlVz1c8RGKfD2kcNL0b/e65NQ9JheMhZjwmTW9KpHdp4/33LuJ1</w:t>
      </w:r>
    </w:p>
    <w:p>
      <w:pPr>
        <w:pStyle w:val="PreformattedText"/>
        <w:bidi w:val="0"/>
        <w:spacing w:before="0" w:after="0"/>
        <w:jc w:val="left"/>
        <w:rPr/>
      </w:pPr>
      <w:r>
        <w:rPr/>
        <w:t>FZKIIKCP5TpueqFSyfrSkvRhGcvzPCExvBtxEWEFjyJYGgp8AHwjtrRcqawuRZjGHopxBGyvj0bU</w:t>
      </w:r>
    </w:p>
    <w:p>
      <w:pPr>
        <w:pStyle w:val="PreformattedText"/>
        <w:bidi w:val="0"/>
        <w:spacing w:before="0" w:after="0"/>
        <w:jc w:val="left"/>
        <w:rPr/>
      </w:pPr>
      <w:r>
        <w:rPr/>
        <w:t>J+jZz7+8+OaBt5Fx7zAQESupF3wmepo3cUgMdjiuaoScyjYTaB+zpgeChvygT+4oDzEsFbxoehXz</w:t>
      </w:r>
    </w:p>
    <w:p>
      <w:pPr>
        <w:pStyle w:val="PreformattedText"/>
        <w:bidi w:val="0"/>
        <w:spacing w:before="0" w:after="0"/>
        <w:jc w:val="left"/>
        <w:rPr/>
      </w:pPr>
      <w:r>
        <w:rPr/>
        <w:t>8ZY2Li7h9ZSIqQW0Bbqu+aR0KcFwvGxkimCQC612a40LWzl/A2BqHtfpdNqdas7PALDvg6VWly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net2sp4FkD26zzvdqVeqbn4Av+VOZ0brVar3kh1sUwNyH6tzeHXKqu1zWUHb0AWX5/D11qb7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gi1+dw3cvNFZrLt6AQkbj8RxaB7TbTbnnkBFn26XwNYCvVVL4DAXZkGeXFjHisVqUaxG+z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IsKIxUtOEjLAPadzG0UBQrAXgdYILb+ySL+eWtCwkfUET1fQ+TDCUxIzfq6ffv3r6GB3efXJ4</w:t>
      </w:r>
    </w:p>
    <w:p>
      <w:pPr>
        <w:pStyle w:val="PreformattedText"/>
        <w:bidi w:val="0"/>
        <w:spacing w:before="0" w:after="0"/>
        <w:jc w:val="left"/>
        <w:rPr/>
      </w:pPr>
      <w:r>
        <w:rPr/>
        <w:t>96fDe/cO7/5oGTlU2zgOilQvv/3sz4cfoz8ef/3y/hfleFnE//bDJ89+/bwcCOUzU+f5l49+f/Lo</w:t>
      </w:r>
    </w:p>
    <w:p>
      <w:pPr>
        <w:pStyle w:val="PreformattedText"/>
        <w:bidi w:val="0"/>
        <w:spacing w:before="0" w:after="0"/>
        <w:jc w:val="left"/>
        <w:rPr/>
      </w:pPr>
      <w:r>
        <w:rPr/>
        <w:t>+YNPX3x3vwS+KfCgCO/TiEh0jRygPR6BYcYrruZkIE5H0Q8xLVJsxoHEMdZSSvh3VOigr00xS6Pj</w:t>
      </w:r>
    </w:p>
    <w:p>
      <w:pPr>
        <w:pStyle w:val="PreformattedText"/>
        <w:bidi w:val="0"/>
        <w:spacing w:before="0" w:after="0"/>
        <w:jc w:val="left"/>
        <w:rPr/>
      </w:pPr>
      <w:r>
        <w:rPr/>
        <w:t>6NEirgdvCmgfZcDLk9uOwr1QTBQtkXwljBzgDuesxUWpF65oWQU39ydxUC5cTIq4PYz3y2S3c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zNJoG9maekY3g6Jo+Yuw7HCAYmJQvodHxNSYt0tSh2/7lBfcMlHCt2iqIVpqUv6dOBk04xom0YQ</w:t>
      </w:r>
    </w:p>
    <w:p>
      <w:pPr>
        <w:pStyle w:val="PreformattedText"/>
        <w:bidi w:val="0"/>
        <w:spacing w:before="0" w:after="0"/>
        <w:jc w:val="left"/>
        <w:rPr/>
      </w:pPr>
      <w:r>
        <w:rPr/>
        <w:t>l2mZzRBvxzc7N1GLszKrt8i+i4SqwKxE+T5hjhsv44nCURnLPo5Y0eFXsQrLlOxNhV/EdaSCS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QZEinLaK4LsLcQ9CsYOlZp2HfYNHKRQtFxGc+rmPMicouP2yGOkjJsj8ZhEfuBHEOKYrTLVRl8</w:t>
      </w:r>
    </w:p>
    <w:p>
      <w:pPr>
        <w:pStyle w:val="PreformattedText"/>
        <w:bidi w:val="0"/>
        <w:spacing w:before="0" w:after="0"/>
        <w:jc w:val="left"/>
        <w:rPr/>
      </w:pPr>
      <w:r>
        <w:rPr/>
        <w:t>h7sVop8hDjheGO6blDjhPr4b3KCBo9IsQfSbidCxhFbtdOCIxn/XjhmFfmxz4OzaMTTA5189L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7URb8KeVFYJ20fa7yLc0abb5mJI3/6eu4Un8S6BNJ/feN613Hct1/vPt9xF9XzSRjvrrdB29dxg</w:t>
      </w:r>
    </w:p>
    <w:p>
      <w:pPr>
        <w:pStyle w:val="PreformattedText"/>
        <w:bidi w:val="0"/>
        <w:spacing w:before="0" w:after="0"/>
        <w:jc w:val="left"/>
        <w:rPr/>
      </w:pPr>
      <w:r>
        <w:rPr/>
        <w:t>h2IzIkcLJ+QRZaynpoxclWZIlrBPDLuwqOnM8ZDkJ6YkhK9pX3dwgcCGBgmuPqIq7IU4gQG76mk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xZBxIlXMLBziyX8tZ4GNKVPRbW9YHB9gOJ1Q4f2uUVvZydC3I2ZrcJzOEzE7SiGZxU2MqFlCmY</w:t>
      </w:r>
    </w:p>
    <w:p>
      <w:pPr>
        <w:pStyle w:val="PreformattedText"/>
        <w:bidi w:val="0"/>
        <w:spacing w:before="0" w:after="0"/>
        <w:jc w:val="left"/>
        <w:rPr/>
      </w:pPr>
      <w:r>
        <w:rPr/>
        <w:t>/TrCqlqpE0urGtVMq3Ok5SZDDOdNg8XcmzCAIBhbwMurcEDXouFgghkZar/bvTcLi4nCWYZIhnhI</w:t>
      </w:r>
    </w:p>
    <w:p>
      <w:pPr>
        <w:pStyle w:val="PreformattedText"/>
        <w:bidi w:val="0"/>
        <w:spacing w:before="0" w:after="0"/>
        <w:jc w:val="left"/>
        <w:rPr/>
      </w:pPr>
      <w:r>
        <w:rPr/>
        <w:t>0hhpu+djVDVBynLF3ARA7pTESB/yjvFaQVpDs30DaScJUlFcbYG4LHpvEqUsg2dR0nV7pBxZXCxO</w:t>
      </w:r>
    </w:p>
    <w:p>
      <w:pPr>
        <w:pStyle w:val="PreformattedText"/>
        <w:bidi w:val="0"/>
        <w:spacing w:before="0" w:after="0"/>
        <w:jc w:val="left"/>
        <w:rPr/>
      </w:pPr>
      <w:r>
        <w:rPr/>
        <w:t>FqODpteoL9c95OOk6Y3gTAtfowSiLvXMh1kAN0O+Ejbtjy1mU+WzaDYyw9wiqMI1hfX7nMFOH0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tYhjY1zKs0BVisJVn9l+vg1rMywGb6a2ixsgbJ8K9pAX50Q0tGI+KrYrALK9p39jFtpXyiiO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M0YBOxhyH8OlXBniGVcDVhOoJ+gHs07W3zym3OadEVb68Mzq5jloQ4bbe6RLNKtnBTx7kO5qm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Wqrsx7vSmmJI/I1OKafw/M0XvJ3BTsDLUEfDhHldgpOu16XGhQg5dKAmp3xUwOJjeAdkCd7Hw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KbpPNf0H29X9bc5aHKWs48Kk9GiBBYT9SoSBkF9qSyb5jmFXTvcuyZCkjk1EFdWVi1R6QfcL6</w:t>
      </w:r>
    </w:p>
    <w:p>
      <w:pPr>
        <w:pStyle w:val="PreformattedText"/>
        <w:bidi w:val="0"/>
        <w:spacing w:before="0" w:after="0"/>
        <w:jc w:val="left"/>
        <w:rPr/>
      </w:pPr>
      <w:r>
        <w:rPr/>
        <w:t>ugeu6r3dQyGkuukmaRswuKP55z6nFTQI9JBTrDenh+R7r62Bf3ryscUMRrl92Aw0mf9zFUt2V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yLO9t2iIfjEbs2pZVYCwwlbQSMv+NVU45VZrO9acxcv1TDmI4rzFsJgPRAnc9yD9B/Y/KnxGT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XP96C3IvihQTODtIGsPmcHD6QbpF0cwOBkF20yaVbWtenopL2WbdZnPOnmco84W2t2knif0tn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Kc2rxLJ2detjxtV1b6GqI7NEShaVRdpAxgTG/aRV/deKD2xDoLbjfnzAlTTLBb0oCw+jZM3U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8lGtKNvwAAAP//AwBQSwMEFAAGAAgAAAAhAA3RkJ+2AAAAGwEAACcAAAB0aGVtZS90aGVtZS9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scy90aGVtZU1hbmFnZXIueG1sLnJlbHOEj00KwjAUhPeCdwhvb9O6EJEm3YjQrdQDhOQ1DTY/</w:t>
      </w:r>
    </w:p>
    <w:p>
      <w:pPr>
        <w:pStyle w:val="PreformattedText"/>
        <w:bidi w:val="0"/>
        <w:spacing w:before="0" w:after="0"/>
        <w:jc w:val="left"/>
        <w:rPr/>
      </w:pPr>
      <w:r>
        <w:rPr/>
        <w:t>JFHs7Q2uLAguh2G+mWm7l53JE2My3jFoqhoIOumVcZrBbbjsjkBSFk6J2TtksGCCjm837RVnk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YkUiguMZhyDidKk5zQilT5gK44o49W5CKjpkHIu9BI93V9oPGbAXzFJL1iEHvVABmWUJr/s/0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nLx8WXf5RQXPZhQUoosbM4CObqkwEylu6usTfAAAA//8DAFBLAQItABQABgAIAAAAIQCCirwT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AABwCAAATAAAAAAAAAAAAAAAAAAAAAABbQ29udGVudF9UeXBlc10ueG1s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KXWp+fAAAAANgEAAAsAAAAAAAAAAAAAAAAAKwEAAF9yZWxzLy5yZWxz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Gt5lhaDAAAAigAAABwAAAAAAAAAAAAAAAAAFAIAAHRoZW1lL3RoZW1lL3RoZW1lTWFuYWd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54bWxQSwECLQAUAAYACAAAACEAxxxtFJwGAABRGwAAFgAAAAAAAAAAAAAAAADRAgAAdGhlbWU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lbWUvdGhlbWUxLnhtbFBLAQItABQABgAIAAAAIQAN0ZCftgAAABsBAAAn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JAAB0aGVtZS90aGVtZS9fcmVscy90aGVtZU1hbmFnZXIueG1sLnJlbHNQSwUGAAAAAAUAB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nAo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E.64B92B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70AE31B9/file4185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E.64B92B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70AE31B9/file4185.files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file4185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70AE31B9\file4185.files\heade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E.64B92B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70AE31B9/file4185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4185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E.64B92B6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