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6.5B58124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6.5B58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C7936AB/file409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4091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3:58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3:59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17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70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786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4091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4091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4091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4091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4091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4091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0024001898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31206;&amp;#24030;&amp;#19975;&amp;#36798;&amp;#20303;&amp;#23429;&amp;#39033;&amp;#304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79;&amp;#28909;&amp;#19987;&amp;#32447;&amp;#25975;&amp;#35774;&amp;#21450;&amp;#20013;&amp;#32487;&amp;#2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&amp;#31449;&amp;#25913;&amp;#36896;&amp;#24037;&amp;#312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598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681;&amp;#25454;&amp;#12298;&amp;#22825;&amp;#27700;&amp;#240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54;&amp;#27665;&amp;#25919;&amp;#24220;&amp;#20851;&amp;#20110;&amp;#23735;&amp;#23665;&amp;#2925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6;&amp;#22478;&amp;#24066;&amp;#26356;&amp;#26032;&amp;#21644;&amp;#37325;&amp;#28857;&amp;#39033;&amp;#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4314;&amp;#35774;&amp;#30340;&amp;#24066;&amp;#38271;&amp;#21150;&amp;#20844;&amp;#20250;&amp;#3575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26;&amp;#35201;&amp;#12299;&amp;#65292;&amp;#36827;&amp;#34892;&amp;#31649;&amp;#32593;&amp;#2431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4;&amp;#21450;&amp;#20013;&amp;#32487;&amp;#27893;&amp;#31449;&amp;#25913;&amp;#3689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98;&amp;#22825;&amp;#27700;&amp;#24066;&amp;#20154;&amp;#276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9;&amp;#24220;&amp;#20851;&amp;#20110;&amp;#23735;&amp;#23665;&amp;#29255;&amp;#21306;&amp;#2247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66;&amp;#26356;&amp;#26032;&amp;#21644;&amp;#37325;&amp;#28857;&amp;#39033;&amp;#30446;&amp;#24314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30340;&amp;#24066;&amp;#38271;&amp;#21150;&amp;#20844;&amp;#20250;&amp;#35758;&amp;#32426;&amp;#3520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598&lt;/span&gt;&lt;span style=3D'font-size:9.0pt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4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75;&amp;#35774;&amp;#31649;&amp;#32593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920m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20&lt;/span&gt;&lt;span style=3D'font-size:9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318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75;&amp;#35774;&amp;#31649;&amp;#32593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920m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859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36896;&amp;#20013;&amp;#32487;&amp;#27893;&amp;#314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&lt;/span&gt;&lt;span style=3D'font-size:9.0pt'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36896;&amp;#20013;&amp;#32487;&amp;#27893;&amp;#314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1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20;&amp;#24037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20;&amp;#24037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564;&amp;#25910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564;&amp;#25910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1033;&amp;#299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1033;&amp;#299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7665;&amp;#29983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7665;&amp;#29983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3450;&amp;#24615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63;&amp;#30410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63;&amp;#30410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6.5B58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C7936AB/file4091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6.5B58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C7936AB/file4091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6.5B58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C7936AB/file4091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4091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8C7936AB\file4091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6.5B58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C7936AB/file4091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4091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6.5B58124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