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BE.4DF38C9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E.4DF38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6BF7E0E/file387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3870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2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2:59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3:02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2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35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773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6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907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3870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3870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3870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3870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3870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3870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88490024001917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28040;&amp;#38450;&amp;#35774;&amp;#35745;&amp;#23457;&amp;#26597;&amp;#39564;&amp;#259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37;&amp;#20316;&amp;#20449;&amp;#24687;&amp;#31649;&amp;#29702;&amp;#24179;&amp;#21488;&amp;#24314;&amp;#3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379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4314;&amp;#31435;&amp;#32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9968;&amp;#30340;&amp;#24314;&amp;#35774;&amp;#24037;&amp;#31243;&amp;#28040;&amp;#38450;&amp;#2615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774;&amp;#35745;&amp;#23457;&amp;#26597;&amp;#39564;&amp;#259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20449;&amp;#24687;&amp;#31649;&amp;#29702;&amp;#24179;&amp;#21488;&amp;#65292;&amp;#23454;&amp;#2961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040;&amp;#38450;&amp;#35774;&amp;#35745;&amp;#23457;&amp;#26597;&amp;#12289;&amp;#28040;&amp;#38450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;&amp;#25910;&amp;#12289;&amp;#22791;&amp;#26696;&amp;#21644;&amp;#25277;&amp;#26597;&amp;#24037;&amp;#20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340;&amp;#32593;&amp;#19978;&amp;#21150;&amp;#29702;&amp;#19982;&amp;#30417;&amp;#30563;&amp;#3164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02;&amp;#12290;&amp;#36890;&amp;#36807;&amp;#19982;&amp;#30456;&amp;#20851;&amp;#19994;&amp;#21153;&amp;#3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5;&amp;#32479;&amp;#30340;&amp;#25968;&amp;#25454;&amp;#20849;&amp;#20139;&amp;#65292;&amp;#31616;&amp;#2127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150;&amp;#29702;&amp;#26448;&amp;#26009;&amp;#65292;&amp;#25552;&amp;#39640;&amp;#24037;&amp;#2031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8;&amp;#29575;&amp;#65292;&amp;#23454;&amp;#29616;&amp;#30465;&amp;#12289;&amp;#24335;&amp;#20449;&amp;#24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114;&amp;#32852;&amp;#21476;&amp;#38108;&amp;#12289;&amp;#23454;&amp;#29616;&amp;#20849;&amp;#2013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90;&amp;#21516;&amp;#26102;&amp;#23454;&amp;#29616;&amp;#19982;&amp;#28040;&amp;#38450;&amp;#25937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588;&amp;#26426;&amp;#26500;&amp;#20849;&amp;#20139;&amp;#1998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28040;&amp;#38450;&amp;#23433;&amp;#20840;&amp;#26816;&amp;#26597;&amp;#21644;&amp;#25705;&amp;#235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110;&amp;#25937;&amp;#25588;&amp;#26377;&amp;#20851;&amp;#30340;&amp;#22270;&amp;#32440;&amp;#12289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;&amp;#26009;&amp;#20197;&amp;#21450;&amp;#28040;&amp;#38450;&amp;#39564;&amp;#25910;&amp;#32467;&amp;#265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449;&amp;#24687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98;&amp;#29976;&amp;#32899;&amp;#30465;&amp;#20303;&amp;#25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644;&amp;#22478;&amp;#20065;&amp;#24314;&amp;#35774;&amp;#21381;&amp;#20851;&amp;#20110;&amp;#2551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27;&amp;#20840;&amp;#30465;&amp;#24314;&amp;#35774;&amp;#24037;&amp;#31243;&amp;#28040;&amp;#38450;&amp;#3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35745;&amp;#23457;&amp;#26597;&amp;#39564;&amp;#25910;&amp;#24037;&amp;#20316;&amp;#20449;&amp;#246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270;&amp;#24314;&amp;#35774;&amp;#30340;&amp;#36890;&amp;#30693;&amp;#12299;&amp;#65288;&amp;#2997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4;&amp;#280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[2020]338&lt;/span&gt;&amp;#21495;&amp;#65289;&lt;span lang=3DEN-US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096;&amp;#38376;&amp;#35780;&amp;#2345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16;&amp;#24847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9615;&amp;#22659;&amp;#25104;&amp;#264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37.9&lt;/span&gt;&lt;span style=3D'font-size:9.0pt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5;&amp;#20803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649;&amp;#29702;&amp;#24179;&amp;#21488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&lt;/span&gt;&lt;span style=3D'font-size:9.0pt'&gt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649;&amp;#29702;&amp;#24179;&amp;#21488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010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449;&amp;#24687;&amp;#24179;&amp;#21488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449;&amp;#24687;&amp;#24179;&amp;#21488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314;&amp;#31569;&amp;#28040;&amp;#38450;&amp;#20449;&amp;#2468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49;&amp;#29702;&amp;#24179;&amp;#21488;&amp;#39564;&amp;#25910;&amp;#21512;&amp;#26684;&amp;#29575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314;&amp;#31569;&amp;#28040;&amp;#38450;&amp;#20449;&amp;#2468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49;&amp;#29702;&amp;#24179;&amp;#21488;&amp;#39564;&amp;#25910;&amp;#21512;&amp;#26684;&amp;#29575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080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080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080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552;&amp;#39640;&amp;#24314;&amp;#31569;&amp;#28040;&amp;#384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593;&amp;#19978;&amp;#21150;&amp;#29702;&amp;#19982;&amp;#30417;&amp;#30563;&amp;#31649;&amp;#2970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00;&amp;#2417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552;&amp;#39640;&amp;#24314;&amp;#31569;&amp;#28040;&amp;#384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593;&amp;#19978;&amp;#21150;&amp;#29702;&amp;#19982;&amp;#30417;&amp;#30563;&amp;#31649;&amp;#2970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00;&amp;#2417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mso-yfti-la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314;&amp;#31569;&amp;#20225;&amp;#19994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314;&amp;#31569;&amp;#20225;&amp;#19994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E.4DF38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6BF7E0E/file3870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E.4DF38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6BF7E0E/file3870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E.4DF38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6BF7E0E/file3870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3870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D6BF7E0E\file3870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E.4DF38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6BF7E0E/file3870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3870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E.4DF38C9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