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8.7930CA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ED0FB67/file68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88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2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0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0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88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88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688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88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88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88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50024001746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344;&amp;#25991;&amp;#22253;&amp;#21338;&amp;#29289;&amp;#39302;&amp;#32676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0854;&amp;#20182;&amp;#21018;&amp;#24615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4120;&amp;#2461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8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44;&amp;#25991;&amp;#22253;&amp;#21338;&amp;#29289;&amp;#39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676;&amp;#20301;&amp;#20110;&amp;#23735;&amp;#23665;&amp;#36335;&amp;#24344;&amp;#25991;&amp;#22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65292;&amp;#21253;&amp;#25324;&amp;#27493;&amp;#20853;&amp;#23398;&amp;#26657;&amp;#2138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8472;&amp;#21015;&amp;#39302;&amp;#12289;&amp;#38065;&amp;#24065;&amp;#21338;&amp;#29289;&amp;#393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3735;&amp;#23665;&amp;#20891;&amp;#24037;&amp;#21338;&amp;#29289;&amp;#39302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2789;&amp;#21338;&amp;#29289;&amp;#393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7700;&amp;#24066;&amp;#21457;&amp;#23637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61;&amp;#22996;&amp;#21592;&amp;#20250;&amp;#20851;&amp;#20110;&amp;#22825;&amp;#27700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35;&amp;#23665;&amp;#29983;&amp;#24577;&amp;#20844;&amp;#22253;&amp;#24314;&amp;#35774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1487;&amp;#34892;&amp;#24615;&amp;#30740;&amp;#31350;&amp;#25253;&amp;#21578;&amp;#30340;&amp;#252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797;&amp;#65288;&amp;#22825;&amp;#21457;&amp;#25913;&amp;#31038;&amp;#20250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9&lt;/span&gt;&amp;#12305;&lt;span lang=3DEN-US&gt;1&lt;/span&gt;&amp;#2149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816;&amp;#33829;&amp;#36153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816;&amp;#33829;&amp;#36153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5777;&amp;#36816;&amp;#33829;&amp;#36136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5777;&amp;#36816;&amp;#33829;&amp;#36136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6153;&amp;#23433;&amp;#25490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6153;&amp;#23433;&amp;#25490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36275;&amp;#24066;&amp;#27665;&amp;#32511;&amp;#333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20859;&amp;#12289;&amp;#20241;&amp;#38386;&amp;#20581;&amp;#3652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36275;&amp;#24066;&amp;#27665;&amp;#32511;&amp;#333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20859;&amp;#12289;&amp;#20241;&amp;#38386;&amp;#20581;&amp;#3652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ED0FB67/file688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ED0FB67/file688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ED0FB67/file688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88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ED0FB67\file688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ED0FB67/file688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88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7930CA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