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CB.6886742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B.6886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B3B7A51/file459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4593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4:34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4:35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07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612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5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718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4593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4593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4593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4593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4593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4593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490024001874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4066;&amp;#22478;&amp;#24066;&amp;#24314;&amp;#35774;&amp;#25237;&amp;#36164;&amp;#2001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-&lt;/span&gt;&amp;#19977;&amp;#38451;&amp;#24029;&amp;#38567;&amp;#36947;&amp;#21450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;&amp;#32447;&amp;#24037;&amp;#3124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PPP&lt;/span&gt;&amp;#36164;&amp;#37329;&lt;span lang=3DEN-US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000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4314;&amp;#35774;&amp;#311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335;&amp;#36215;&amp;#22478;&amp;#213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027;&amp;#24178;&amp;#36947;&amp;#32690;&amp;#30343;&amp;#22823;&amp;#36947;&amp;#65292;&amp;#2783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82;&amp;#26377;&amp;#32599;&amp;#23478;&amp;#27807;&amp;#36947;&amp;#36335;&amp;#26041;&amp;#21521;&amp;#2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21335;&amp;#24067;&amp;#35774;&amp;#65292;&amp;#21271;&amp;#33267;&amp;#40614;&amp;#31215;&amp;#21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830;&amp;#38669;&amp;#39640;&amp;#36895;&amp;#20844;&amp;#36335;&amp;#19982;&amp;#32599;&amp;#2347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7;&amp;#36830;&amp;#25509;&amp;#32447;&amp;#36947;&amp;#36335;&amp;#20114;&amp;#36890;&amp;#31435;&amp;#20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2788;&amp;#65292;&amp;#39033;&amp;#30446;&amp;#24314;&amp;#35774;&amp;#20869;&amp;#23481;&amp;#212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24;&amp;#36947;&amp;#36335;&amp;#12289;&amp;#26725;&amp;#20989;&amp;#31561;&amp;#37197;&amp;#22871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;&amp;#26045;&amp;#24037;&amp;#3124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825;&amp;#21457;&amp;#25913;&amp;#25237;&amp;#36164;&amp;#652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19&lt;/span&gt;&amp;#65289;&lt;span lang=3DEN-US&gt;208&lt;/span&gt;&amp;#21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3000&lt;/span&gt;&lt;span style=3D'font-size:9.0pt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8271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3.70&lt;/span&gt;&lt;span style=3D'font-size:9.0pt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44;&amp;#3732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8271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44;&amp;#37324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320;&amp;#24037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320;&amp;#24037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564;&amp;#25910;&amp;#21512;&amp;#2668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564;&amp;#25910;&amp;#21512;&amp;#2668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39640;&amp;#23621;&amp;#27665;&amp;#36890;&amp;#348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39640;&amp;#23621;&amp;#27665;&amp;#36890;&amp;#348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63;&amp;#30410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63;&amp;#30410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B.6886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B3B7A51/file4593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B.6886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B3B7A51/file4593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B.6886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B3B7A51/file4593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4593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5B3B7A51\file4593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B.6886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B3B7A51/file4593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4593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B.6886742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