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BD.BD8DC26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BD8DC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5498751/file94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9409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0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2:44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2:57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37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786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6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922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9409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9409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9409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9409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9409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9409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1288490024002072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4066;&amp;#20303;&amp;#24314;&amp;#23616;&lt;span lang=3DEN-US&gt;-&lt;/span&gt;&amp;#299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899;&amp;#30465;&amp;#22825;&amp;#27700;&amp;#24066;&amp;#26354;&amp;#28330;&amp;#22478;&amp;#2006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79;&amp;#27700;&amp;#24037;&amp;#312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ppp&lt;/span&gt;&amp;#39033;&amp;#30446;&amp;#36164;&amp;#26412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0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4314;&amp;#35774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14;&amp;#35774;&amp;#24635;&amp;#24211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7780&lt;/span&gt;&amp;#19975;&amp;#31435;&amp;#26041;&amp;#31859;&amp;#24038;&amp;#214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700;&amp;#24211;&amp;#26530;&amp;#32445;&amp;#19968;&amp;#24231;&amp;#65307;&amp;#24314;&amp;#35774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;&amp;#27934;&amp;#30452;&amp;#244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.5&lt;/span&gt;&amp;#31859;&amp;#65292;&amp;#38271;&lt;span lang=3DEN-US&gt;21.6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20844;&amp;#37324;&amp;#30340;&amp;#33258;&amp;#27969;&amp;#38567;&amp;#27934;&amp;#19968;&amp;#264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,&lt;/span&gt;&amp;#27934;&amp;#22806;&amp;#36755;&amp;#27700;&amp;#31649;&amp;#324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.0&lt;/span&gt;&amp;#20844;&amp;#37324;&amp;#65288;&amp;#21452;&amp;#31649;&amp;#65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07;&amp;#22312;&amp;#29976;&amp;#27849;&amp;#38215;&amp;#32993;&amp;#23478;&amp;#27807;&amp;#21475;&amp;#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;&amp;#3577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&lt;/span&gt;&amp;#19975;&amp;#31435;&amp;#26041;&amp;#31859;&amp;#35843;&amp;#3398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0;&amp;#27744;&amp;#19968;&amp;#2423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1;&amp;#20110;&amp;#22825;&amp;#27700;&amp;#24066;&amp;#263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8330;&amp;#22478;&amp;#20065;&amp;#20379;&amp;#27700;&amp;#24037;&amp;#31243;&amp;#21487;&amp;#348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15;&amp;#30740;&amp;#31350;&amp;#25253;&amp;#21578;&amp;#30340;&amp;#25209;&amp;#2279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-&lt;/span&gt;&amp;#29976;&amp;#21457;&amp;#25913;&amp;#20892;&amp;#32463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[2017]1200&lt;/span&gt;&amp;#21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4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2000&lt;/span&gt;&lt;span style=3D'font-size:9.0pt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10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5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8567;&amp;#27934;&amp;#38271;&amp;#2423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21.6&lt;/span&gt;&lt;span style=3D'font-size:9.0pt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4;&amp;#373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8567;&amp;#27934;&amp;#38271;&amp;#2423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4;&amp;#37324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755;&amp;#27700;&amp;#31649;&amp;#32447;&amp;#38271;&amp;#242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2&lt;/span&gt;&lt;span style=3D'font-size:9.0pt'&gt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;&amp;#373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755;&amp;#27700;&amp;#31649;&amp;#32447;&amp;#38271;&amp;#242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4;&amp;#37324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4211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7780&lt;/span&gt;&lt;span style=3D'font-size:9.0pt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5;&amp;#31435;&amp;#26041;&amp;#318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4211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31435;&amp;#26041;&amp;#31859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20;&amp;#2403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20;&amp;#2403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564;&amp;#2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564;&amp;#2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1033;&amp;#299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1033;&amp;#299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445;&amp;#38556;&amp;#23621;&amp;#27665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92;&amp;#2770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445;&amp;#38556;&amp;#23621;&amp;#27665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92;&amp;#2770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913;&amp;#21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913;&amp;#21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92;&amp;#27700;&amp;#23621;&amp;#27665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92;&amp;#27700;&amp;#23621;&amp;#27665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BD8DC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5498751/file9409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BD8DC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5498751/file9409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BD8DC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5498751/file9409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9409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A5498751\file9409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BD8DC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5498751/file9409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9409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BD8DC26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