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D.A322E9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A322E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52A7251/file42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225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4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5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8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3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60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225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225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4225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4225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4225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4225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273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4066;&amp;#20303;&amp;#24314;&amp;#23616;&lt;span lang=3DEN-US&gt;-&lt;/span&gt;&amp;#228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00;&amp;#24066;&amp;#39184;&amp;#21416;&amp;#22403;&amp;#22334;&amp;#26080;&amp;#23475;&amp;#212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88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ppp&lt;/span&gt;&amp;#39033;&amp;#30446;&amp;#36164;&amp;#37329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84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4314;&amp;#35774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lt;span lang=3DEN-US&gt;1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;&amp;#35774;&amp;#35745;&amp;#22788;&amp;#29702;&amp;#33021;&amp;#21147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0t/d&lt;/span&gt;&amp;#30340;&amp;#39184;&amp;#21416;&amp;#22403;&amp;#22334;&amp;#227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702;&amp;#21378;&amp;#21450;&amp;#37197;&amp;#22871;&amp;#39184;&amp;#21416;&amp;#22403;&amp;#2233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36816;&amp;#31995;&amp;#32479;&amp;#12290;&amp;#22788;&amp;#29702;&amp;#23545;&amp;#35937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01;&amp;#20026;&amp;#39135;&amp;#21697;&amp;#21152;&amp;#24037;&amp;#12289;&amp;#39184;&amp;#392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381;&amp;#21153;&amp;#12289;&amp;#38598;&amp;#20307;&amp;#20379;&amp;#39184;&amp;#31561;&amp;#27963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;&amp;#20013;&amp;#20135;&amp;#29983;&amp;#30340;&amp;#39135;&amp;#29289;&amp;#27531;&amp;#20313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23;&amp;#24323;&amp;#39135;&amp;#29992;&amp;#27833;&amp;#33026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2825;&amp;#27700;&amp;#24066;&amp;#21457;&amp;#23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5913;&amp;#38761;&amp;#22996;&amp;#21592;&amp;#20250;&amp;#20851;&amp;#20110;&amp;#2282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0;&amp;#24066;&amp;#39184;&amp;#21416;&amp;#22403;&amp;#22334;&amp;#26080;&amp;#23475;&amp;#21270;&amp;#2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32622;&amp;#39033;&amp;#30446;&amp;#21487;&amp;#30740;&amp;#25253;&amp;#21578;&amp;#30340;&amp;#252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797;&amp;#12299;&amp;#65288;&amp;#22825;&amp;#21457;&amp;#25913;&amp;#29615;&amp;#36164;&amp;#1230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12309;&lt;span lang=3DEN-US&gt;30&lt;/span&gt;&amp;#2149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284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5774;&amp;#35745;&amp;#22788;&amp;#29702;&amp;#33021;&amp;#211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50t/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5774;&amp;#35745;&amp;#22788;&amp;#29702;&amp;#33021;&amp;#211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t/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403;&amp;#22334;&amp;#22788;&amp;#29702;&amp;#24037;&amp;#20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6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403;&amp;#22334;&amp;#22788;&amp;#29702;&amp;#24037;&amp;#20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6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320;&amp;#23637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320;&amp;#23637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2403;&amp;#22334;&amp;#22788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021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2403;&amp;#22334;&amp;#22788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021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913;&amp;#21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913;&amp;#21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676;&amp;#20247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676;&amp;#20247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A322E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52A7251/file4225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A322E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52A7251/file4225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A322E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52A7251/file4225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4225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52A7251\file4225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A322E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52A7251/file4225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225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A322E9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