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tmp/wps-kylin/~tmp{a011bd08-c849-4939-8957-19eef4c4fa2f}159383581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User&lt;/o:Author&gt;&lt;o:LastAuthor&gt;kylin&lt;/o:LastAuthor&gt;&lt;o:Revision&gt;1&lt;/o:Revision&gt;&lt;o:Pages&gt;1&lt;/o:Pages&gt;&lt;o:Characters&gt;802&lt;/o:Characters&gt;&lt;o:Lines&gt;6&lt;/o:Lines&gt;&lt;o:Paragraphs&gt;1&lt;/o:Paragraphs&gt;&lt;o:Company&gt;China&lt;/o:Company&gt;&lt;/o:DocumentProperties&gt;&lt;o:CustomDocumentProperties&gt;&lt;o:KSOProductBuildVer dt:dt=3D"string" &gt;2052-11.8.2.10290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DontGrowAutofit/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5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1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2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Foo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页脚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Courier N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Head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页眉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adding:0pt 0pt 1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text-align:center;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</w:t>
      </w:r>
      <w:r>
        <w:rPr/>
        <w:t>基本信息</w:t>
      </w:r>
      <w:r>
        <w:rPr/>
        <w:t>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7500pt solid rgb(0,0,0);mso-border-bottom-alt:0.75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0000pt 5.4000pt 0.0000pt 5.4000pt ;" 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别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特定目标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型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可执行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名称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0288490024002074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市住建局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-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天水市系统化全域推进海绵城市建设示范城市市级配套资金（含项目前期费）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期限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font-family:</w:t>
      </w:r>
      <w:r>
        <w:rPr/>
        <w:t>宋体</w:t>
      </w:r>
      <w:r>
        <w:rPr/>
        <w:t>;font-size:9.0000pt;mso-font-kerning:0.0000pt;" &gt;</w:t>
      </w:r>
      <w:r>
        <w:rPr/>
        <w:t>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起始时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3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配方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编报模板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标准模板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去向单位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金额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0000000.00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社会投入资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银行贷款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资产配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追踪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基建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是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科研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热点分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排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设置使用范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财政内部机构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综合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组合资金来源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处室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建设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部门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4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天水市住房和城乡建设局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分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 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他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概述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1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被财政部、住建部、水利部确定为系统化全域推进海绵城市建设示范城市。本次海绵城市示范期限为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1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至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3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，项目共计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7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，总投资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1.84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亿元。截</w:t>
      </w:r>
      <w:r>
        <w:rPr/>
        <w:t>&lt;/span&gt;&lt;span style=3D"font-family:</w:t>
      </w:r>
      <w:r>
        <w:rPr/>
        <w:t>宋体</w:t>
      </w:r>
      <w:r>
        <w:rPr/>
        <w:t>;font-size:7.5000pt;mso-font-kerning:0.0000pt;" &gt;</w:t>
      </w:r>
      <w:r>
        <w:rPr/>
        <w:t>至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目前开工建设项目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7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个，开工率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4.02%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，已完工项目</w:t>
      </w:r>
      <w:r>
        <w:rPr/>
        <w:t>&lt;/span&gt;&lt;span style=3D"font-family:</w:t>
      </w:r>
      <w:r>
        <w:rPr/>
        <w:t>宋体</w:t>
      </w:r>
      <w:r>
        <w:rPr/>
        <w:t>;font-size:7.5000pt;mso-font-kerning:0.0000pt;" &gt;&lt;font face=3D"</w:t>
      </w:r>
      <w:r>
        <w:rPr/>
        <w:t>宋体</w:t>
      </w:r>
      <w:r>
        <w:rPr/>
        <w:t>" &gt;6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个，占比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.8%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，在建项目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1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个，占比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6.2%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，前期项目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个，占比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6%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。目前中央补助资金已到位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.925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亿元，不足部分需市级配套及自筹资金解决。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政策依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天水市政府第九次会议纪要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部门评审意见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同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text-align:center;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</w:t>
      </w:r>
      <w:r>
        <w:rPr/>
        <w:t>项目绩效指标</w:t>
      </w:r>
      <w:r>
        <w:rPr/>
        <w:t>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7500pt solid rgb(0,0,0);mso-border-bottom-alt:0.75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0000pt 5.4000pt 0.0000pt 5.4000pt ;" &gt;&lt;tr style=3D"height:14.2000pt;" &gt;&lt;td width=3D87.0000%  valign=3Dcenter  colspan=3D7  style=3D"width:87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解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rowspan=3D2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备注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一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二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三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内容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度量单位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类型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4.2000pt;" &gt;&lt;td width=3D12.0000%  valign=3Dcenter  rowspan=3D4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成本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=3D7000&lt;/font&gt;&lt;/span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成本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环境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4;100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4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rowspan=3D3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产出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数量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建设数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=3D77&lt;/font&gt;&lt;/span&gt;&lt;span style=3D"font-family:</w:t>
      </w:r>
      <w:r>
        <w:rPr/>
        <w:t>宋体</w:t>
      </w:r>
      <w:r>
        <w:rPr/>
        <w:t>;font-size:9.0000pt;mso-font-kerning:0.0000pt;" &gt;</w:t>
      </w:r>
      <w:r>
        <w:rPr/>
        <w:t>项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建设数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项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质量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验收合格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验收合格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时效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开工及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开工及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rowspan=3D3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利用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利用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推进系统化全域海绵示范城市建设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推进系统化全域海绵示范城市建设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改善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改善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4.20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满意度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服务对象满意度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群众满意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群众满意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/table&gt;&lt;p class=3DMsoNormal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