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921BD.66F925C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D.66F925C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A5498751/file940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9409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User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emplate&gt;Normal&lt;/o: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User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2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1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23-01-06T02:44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23-01-06T02:55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1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158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902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China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7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2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1058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2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9409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9409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tru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Placeh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Revis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bottom-alt:solid windo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1.0pt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7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811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footnote-separator:url("file9409.files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file9409.files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file9409.files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file9409.files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roject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22522;&amp;#26412;&amp;#20449;&amp;#24687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10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9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3450;&amp;#30446;&amp;#26631;&amp;#318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241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1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5191;&amp;#3489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1517;&amp;#31216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20288490024002071 &lt;/span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'&gt;&amp;#24066;&amp;#20303;&amp;#24314;&amp;#23616;&lt;span lang=3DEN-US&gt;-&lt;/span&gt;&amp;#228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700;&amp;#24066;&amp;#26377;&amp;#36712;&amp;#30005;&amp;#36710;&amp;#31034;&amp;#33539;&amp;#3244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37;&amp;#31243;&amp;#65288;&amp;#20108;&amp;#26399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ppp&lt;/span&gt;&amp;#39033;&amp;#30446;&amp;#36164;&amp;#26412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6399;&amp;#38480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215;&amp;#22987;&amp;#26102;&amp;#3838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202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7197;&amp;#26041;&amp;#243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34;&amp;#25253;&amp;#27169;&amp;#2649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6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934;&amp;#27169;&amp;#2649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435;&amp;#21521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37329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10000000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1038;&amp;#20250;&amp;#252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37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8134;&amp;#34892;&amp;#361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4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164;&amp;#20135;&amp;#37197;&amp;#326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861;&amp;#3639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22522;&amp;#24314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1185;&amp;#30740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909;&amp;#28857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5490;&amp;#2420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5774;&amp;#32622;&amp;#20351;&amp;#299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3539;&amp;#2226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0;&amp;#25919;&amp;#20869;&amp;#37096;&amp;#26426;&amp;#265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8;&amp;#21512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52;&amp;#21512;&amp;#36164;&amp;#37329;&amp;#26469;&amp;#283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22788;&amp;#234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4314;&amp;#35774;&amp;#3118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37096;&amp;#383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74 &lt;/span&gt;&lt;span style=3D'font-size:9.0pt'&gt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;&amp;#27700;&amp;#24066;&amp;#20303;&amp;#25151;&amp;#21644;&amp;#22478;&amp;#20065;&amp;#24314;&amp;#357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18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7010;&amp;#3684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6.5pt;mso-bidi-font-size:9.0pt'&gt;&amp;#22825;&amp;#27700;&amp;#24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6377;&amp;#36712;&amp;#30005;&amp;#36710;&amp;#31034;&amp;#33539;&amp;#32447;&amp;#24037;&amp;#3124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288;&amp;#20108;&amp;#26399;&amp;#65289;&amp;#39033;&amp;#30446;&amp;#20301;&amp;#20110;&amp;#22825;&amp;#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;&amp;#24066;&amp;#31206;&amp;#24030;&amp;#21306;&amp;#21644;&amp;#40614;&amp;#31215;&amp;#21306;&amp;#652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0001;&amp;#26377;&amp;#36712;&amp;#30005;&amp;#36710;&amp;#22825;&amp;#27700;&amp;#19977;&amp;#2001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374;&amp;#20116;&amp;#37324;&amp;#38138;&amp;#65288;&amp;#19981;&amp;#21547;&amp;#65289;&amp;#2757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21644;&amp;#38451;&amp;#22369;&amp;#19996;&amp;#31449;&amp;#65288;&amp;#19981;&amp;#21547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374;&amp;#39053;&amp;#24029;&amp;#27827;&amp;#21475;&amp;#27573;&amp;#20004;&amp;#37096;&amp;#20998;&amp;#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2;&amp;#25104;&amp;#12290;&amp;#26032;&amp;#24314;&amp;#32447;&amp;#36335;&amp;#24635;&amp;#38271;&amp;#242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1.60km&lt;/span&gt;&amp;#65292;&amp;#20849;&amp;#35774;&amp;#32622;&amp;#36710;&amp;#31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19&lt;/span&gt;&amp;#24231;&amp;#65292;&amp;#26032;&amp;#24314;&amp;#22825;&amp;#2770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77;&amp;#20013;&amp;#20572;&amp;#36710;&amp;#223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1&lt;/span&gt;&amp;#22788;&amp;#65307;&amp;#36947;&amp;#36335;&amp;#25913;&amp;#36896;&amp;#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;&amp;#21450;&amp;#19977;&amp;#37096;&amp;#20998;&amp;#65292;&amp;#24635;&amp;#38271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32.324km&lt;/span&gt;&amp;#65307;&amp;#22320;&amp;#19979;&amp;#32508;&amp;#21512;&amp;#3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9;&amp;#24266;&amp;#20840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 11.58km&lt;/span&gt;&amp;#65292;&amp;#32508;&amp;#21512;&amp;#31649;&amp;#24266;&amp;#2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9;&amp;#37096;&amp;#30340;&amp;#31649;&amp;#32447;&amp;#20998;&amp;#21035;&amp;#2637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DN400-DN1200 &lt;/span&gt;&amp;#28909;&amp;#21147;&amp;#31649;&amp;#32447;&amp;#2000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681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DN500-DN1000 &lt;/span&gt;&amp;#37197;&amp;#27700;&amp;#31649;&amp;#36947;&amp;#1996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681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DN800 &lt;/span&gt;&amp;#32473;&amp;#27700;&amp;#31649;&amp;#36947;&amp;#19968;&amp;#266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292;&amp;#30005;&amp;#21147;&amp;#36890;&amp;#20449;&amp;#32447;&amp;#32518;&amp;#33509;&amp;#2417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90;&amp;#37197;&amp;#22871;&amp;#32508;&amp;#21512;&amp;#31649;&amp;#24266;&amp;#20998;&amp;#25511;&amp;#2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 1 &lt;/span&gt;&amp;#22788;&amp;#65292;&amp;#31665;&amp;#24335;&amp;#21464;&amp;#3000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4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 9 &lt;/span&gt;&amp;#24231;&lt;span lang=3DEN-US&gt;(&lt;/span&gt;&amp;#21547;&amp;#209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511;&amp;#23460;&amp;#21508;&amp;#19968;&amp;#242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)&lt;/span&gt;&lt;/span&gt;&lt;span lang=3DEN-US style=3D'font-size:9.0pt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9;&amp;#31574;&amp;#20381;&amp;#2545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1;&amp;#20110;&amp;#22825;&amp;#27700;&amp;#24066;&amp;#263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712;&amp;#30005;&amp;#36710;&amp;#31034;&amp;#33539;&amp;#32447;&amp;#24037;&amp;#31243;&amp;#6528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8;&amp;#26399;&amp;#65289;&amp;#21487;&amp;#30740;&amp;#25253;&amp;#21578;&amp;#25209;&amp;#22797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22825;&amp;#21457;&amp;#25913;&amp;#24037;&amp;#20132;&amp;#1230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019&lt;/span&gt;&amp;#12309;&lt;span lang=3DEN-US&gt;2&lt;/span&gt;&amp;#21495;&amp;#65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;mso-yfti-lastrow:yes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7096;&amp;#38376;&amp;#35780;&amp;#23457;&amp;#24847;&amp;#352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black .75pt;padding:.75pt .75pt .75pt .75pt;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16;&amp;#24847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erfIndica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39033;&amp;#30446;&amp;#32489;&amp;#25928;&amp;#25351;&amp;#2663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7%" colspan=3D7 style=3D'width:87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0998;&amp;#35299;&amp;#25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2791;&amp;#2788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19968;&amp;#32423;&amp;#25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0108;&amp;#32423;&amp;#25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19977;&amp;#32423;&amp;#25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5351;&amp;#26631;&amp;#20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5351;&amp;#26631;&amp;#20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0869;&amp;#2348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4230;&amp;#37327;&amp;#21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5351;&amp;#26631;&amp;#20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1867;&amp;#2241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4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5104;&amp;#26412;&amp;#25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32463;&amp;#27982;&amp;#25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6412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39033;&amp;#30446;&amp;#24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=3D1100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19975;&amp;#2080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39033;&amp;#30446;&amp;#24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19975;&amp;#2080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=3D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9983;&amp;#24577;&amp;#29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2659;&amp;#25104;&amp;#26412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31038;&amp;#20250;&amp;#25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6412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32463;&amp;#27982;&amp;#25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6412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5104;&amp;#26412;&amp;#25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1046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8804;100%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5104;&amp;#26412;&amp;#25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1046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8804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5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0135;&amp;#20986;&amp;#25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5968;&amp;#37327;&amp;#25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36947;&amp;#36335;&amp;#25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6896;&amp;#38271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=3D32.32km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36947;&amp;#36335;&amp;#25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6896;&amp;#38271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km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=3D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5968;&amp;#37327;&amp;#25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36712;&amp;#36947;&amp;#26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4314;&amp;#32447;&amp;#36335;&amp;#38271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=3D21.6km&lt;o:p&gt;&lt;/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36712;&amp;#36947;&amp;#26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4314;&amp;#32447;&amp;#36335;&amp;#38271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km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=3D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36136;&amp;#37327;&amp;#25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39564;&amp;#25910;&amp;#21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6684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8805;95%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39564;&amp;#25910;&amp;#21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6684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8805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6102;&amp;#25928;&amp;#25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4320;&amp;#24037;&amp;#21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610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8805;95%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4320;&amp;#24037;&amp;#21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610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8805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5968;&amp;#37327;&amp;#25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32508;&amp;#21512;&amp;#31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4266;&amp;#38271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=3D11.58km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32508;&amp;#21512;&amp;#31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4266;&amp;#38271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km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=3D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5928;&amp;#30410;&amp;#25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32463;&amp;#27982;&amp;#25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3041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31038;&amp;#20250;&amp;#25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3041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5552;&amp;#39640;&amp;#236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7665;&amp;#36890;&amp;#3489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8805;95%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5552;&amp;#39640;&amp;#236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7665;&amp;#36890;&amp;#3489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8805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9983;&amp;#24577;&amp;#25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3041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4;mso-yfti-lastrow:yes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8385;&amp;#24847;&amp;#24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6381;&amp;#21153;&amp;#23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5937;&amp;#28385;&amp;#24847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32676;&amp;#20247;&amp;#283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4847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8805;95%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32676;&amp;#20247;&amp;#283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4847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8805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padding:.75pt .75pt .75pt .75pt;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lt;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D.66F925C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A5498751/file9409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xxxtFJ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RGwAAFgAAAHRoZW1lL3RoZW1lL3RoZW1lMS54bWzsWU1vG0UYviPxH0Z7b2MndhpHdarYs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xW9TjeD3enXp2ZzUzTuobao9ISIiCeqAS4sIBAZVaCSTKr0kpKkXqX+Cdmd31TrwmSRtBB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8c4+7/fHvDO+eOlOxNA+EZLyuOlVz1c8RGKfD2kcNL0b/e65NQ9JheMhZjwmTW9KpHdp4/33LuJ1</w:t>
      </w:r>
    </w:p>
    <w:p>
      <w:pPr>
        <w:pStyle w:val="PreformattedText"/>
        <w:bidi w:val="0"/>
        <w:spacing w:before="0" w:after="0"/>
        <w:jc w:val="left"/>
        <w:rPr/>
      </w:pPr>
      <w:r>
        <w:rPr/>
        <w:t>FZKIIKCP5TpueqFSyfrSkvRhGcvzPCExvBtxEWEFjyJYGgp8AHwjtrRcqawuRZjGHopxBGyvj0bU</w:t>
      </w:r>
    </w:p>
    <w:p>
      <w:pPr>
        <w:pStyle w:val="PreformattedText"/>
        <w:bidi w:val="0"/>
        <w:spacing w:before="0" w:after="0"/>
        <w:jc w:val="left"/>
        <w:rPr/>
      </w:pPr>
      <w:r>
        <w:rPr/>
        <w:t>J+jZz7+8+OaBt5Fx7zAQESupF3wmepo3cUgMdjiuaoScyjYTaB+zpgeChvygT+4oDzEsFbxoehXz</w:t>
      </w:r>
    </w:p>
    <w:p>
      <w:pPr>
        <w:pStyle w:val="PreformattedText"/>
        <w:bidi w:val="0"/>
        <w:spacing w:before="0" w:after="0"/>
        <w:jc w:val="left"/>
        <w:rPr/>
      </w:pPr>
      <w:r>
        <w:rPr/>
        <w:t>8ZY2Li7h9ZSIqQW0Bbqu+aR0KcFwvGxkimCQC612a40LWzl/A2BqHtfpdNqdas7PALDvg6VWly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net2sp4FkD26zzvdqVeqbn4Av+VOZ0brVar3kh1sUwNyH6tzeHXKqu1zWUHb0AWX5/D11qb7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gi1+dw3cvNFZrLt6AQkbj8RxaB7TbTbnnkBFn26XwNYCvVVL4DAXZkGeXFjHisVqUaxG+z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IsKIxUtOEjLAPadzG0UBQrAXgdYILb+ySL+eWtCwkfUET1fQ+TDCUxIzfq6ffv3r6GB3efXJ4</w:t>
      </w:r>
    </w:p>
    <w:p>
      <w:pPr>
        <w:pStyle w:val="PreformattedText"/>
        <w:bidi w:val="0"/>
        <w:spacing w:before="0" w:after="0"/>
        <w:jc w:val="left"/>
        <w:rPr/>
      </w:pPr>
      <w:r>
        <w:rPr/>
        <w:t>96fDe/cO7/5oGTlU2zgOilQvv/3sz4cfoz8ef/3y/hfleFnE//bDJ89+/bwcCOUzU+f5l49+f/Lo</w:t>
      </w:r>
    </w:p>
    <w:p>
      <w:pPr>
        <w:pStyle w:val="PreformattedText"/>
        <w:bidi w:val="0"/>
        <w:spacing w:before="0" w:after="0"/>
        <w:jc w:val="left"/>
        <w:rPr/>
      </w:pPr>
      <w:r>
        <w:rPr/>
        <w:t>+YNPX3x3vwS+KfCgCO/TiEh0jRygPR6BYcYrruZkIE5H0Q8xLVJsxoHEMdZSSvh3VOigr00xS6Pj</w:t>
      </w:r>
    </w:p>
    <w:p>
      <w:pPr>
        <w:pStyle w:val="PreformattedText"/>
        <w:bidi w:val="0"/>
        <w:spacing w:before="0" w:after="0"/>
        <w:jc w:val="left"/>
        <w:rPr/>
      </w:pPr>
      <w:r>
        <w:rPr/>
        <w:t>6NEirgdvCmgfZcDLk9uOwr1QTBQtkXwljBzgDuesxUWpF65oWQU39ydxUC5cTIq4PYz3y2S3c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zNJoG9maekY3g6Jo+Yuw7HCAYmJQvodHxNSYt0tSh2/7lBfcMlHCt2iqIVpqUv6dOBk04xom0YQ</w:t>
      </w:r>
    </w:p>
    <w:p>
      <w:pPr>
        <w:pStyle w:val="PreformattedText"/>
        <w:bidi w:val="0"/>
        <w:spacing w:before="0" w:after="0"/>
        <w:jc w:val="left"/>
        <w:rPr/>
      </w:pPr>
      <w:r>
        <w:rPr/>
        <w:t>l2mZzRBvxzc7N1GLszKrt8i+i4SqwKxE+T5hjhsv44nCURnLPo5Y0eFXsQrLlOxNhV/EdaSCS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QZEinLaK4LsLcQ9CsYOlZp2HfYNHKRQtFxGc+rmPMicouP2yGOkjJsj8ZhEfuBHEOKYrTLVRl8</w:t>
      </w:r>
    </w:p>
    <w:p>
      <w:pPr>
        <w:pStyle w:val="PreformattedText"/>
        <w:bidi w:val="0"/>
        <w:spacing w:before="0" w:after="0"/>
        <w:jc w:val="left"/>
        <w:rPr/>
      </w:pPr>
      <w:r>
        <w:rPr/>
        <w:t>h7sVop8hDjheGO6blDjhPr4b3KCBo9IsQfSbidCxhFbtdOCIxn/XjhmFfmxz4OzaMTTA5189L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7URb8KeVFYJ20fa7yLc0abb5mJI3/6eu4Un8S6BNJ/feN613Hct1/vPt9xF9XzSRjvrrdB29dxg</w:t>
      </w:r>
    </w:p>
    <w:p>
      <w:pPr>
        <w:pStyle w:val="PreformattedText"/>
        <w:bidi w:val="0"/>
        <w:spacing w:before="0" w:after="0"/>
        <w:jc w:val="left"/>
        <w:rPr/>
      </w:pPr>
      <w:r>
        <w:rPr/>
        <w:t>h2IzIkcLJ+QRZaynpoxclWZIlrBPDLuwqOnM8ZDkJ6YkhK9pX3dwgcCGBgmuPqIq7IU4gQG76mk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xZBxIlXMLBziyX8tZ4GNKVPRbW9YHB9gOJ1Q4f2uUVvZydC3I2ZrcJzOEzE7SiGZxU2MqFlCmY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CqlqpE0urGtVMq3Ok5SZDDOdNg8XcmzCAIBhbwMurcEDXouFgghkZar/bvTcLi4nCWYZIhnhI</w:t>
      </w:r>
    </w:p>
    <w:p>
      <w:pPr>
        <w:pStyle w:val="PreformattedText"/>
        <w:bidi w:val="0"/>
        <w:spacing w:before="0" w:after="0"/>
        <w:jc w:val="left"/>
        <w:rPr/>
      </w:pPr>
      <w:r>
        <w:rPr/>
        <w:t>0hhpu+djVDVBynLF3ARA7pTESB/yjvFaQVpDs30DaScJUlFcbYG4LHpvEqUsg2dR0nV7pBxZXCxO</w:t>
      </w:r>
    </w:p>
    <w:p>
      <w:pPr>
        <w:pStyle w:val="PreformattedText"/>
        <w:bidi w:val="0"/>
        <w:spacing w:before="0" w:after="0"/>
        <w:jc w:val="left"/>
        <w:rPr/>
      </w:pPr>
      <w:r>
        <w:rPr/>
        <w:t>FqODpteoL9c95OOk6Y3gTAtfowSiLvXMh1kAN0O+Ejbtjy1mU+WzaDYyw9wiqMI1hfX7nMFOH0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tYhjY1zKs0BVisJVn9l+vg1rMywGb6a2ixsgbJ8K9pAX50Q0tGI+KrYrALK9p39jFtpXyiiO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M0YBOxhyH8OlXBniGVcDVhOoJ+gHs07W3zym3OadEVb68Mzq5jloQ4bbe6RLNKtnBTx7kO5qm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Wqrsx7vSmmJI/I1OKafw/M0XvJ3BTsDLUEfDhHldgpOu16XGhQg5dKAmp3xUwOJjeAdkCd7Hw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KbpPNf0H29X9bc5aHKWs48Kk9GiBBYT9SoSBkF9qSyb5jmFXTvcuyZCkjk1EFdWVi1R6QfcL6</w:t>
      </w:r>
    </w:p>
    <w:p>
      <w:pPr>
        <w:pStyle w:val="PreformattedText"/>
        <w:bidi w:val="0"/>
        <w:spacing w:before="0" w:after="0"/>
        <w:jc w:val="left"/>
        <w:rPr/>
      </w:pPr>
      <w:r>
        <w:rPr/>
        <w:t>ugeu6r3dQyGkuukmaRswuKP55z6nFTQI9JBTrDenh+R7r62Bf3ryscUMRrl92Aw0mf9zFUt2V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O9t2iIfjEbs2pZVYCwwlbQSMv+NVU45VZrO9acxcv1TDmI4rzFsJgPRAnc9yD9B/Y/KnxGT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XP96C3IvihQTODtIGsPmcHD6QbpF0cwOBkF20yaVbWtenopL2WbdZnPOnmco84W2t2knif0tn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Kc2rxLJ2detjxtV1b6GqI7NEShaVRdpAxgTG/aRV/deKD2xDoLbjfnzAlTTLBb0oCw+jZM3U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8lGtKNvwAAAP//AwBQSwMEFAAGAAgAAAAhAA3RkJ+2AAAAGwEAACcAAAB0aGVtZS90aGVtZS9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scy90aGVtZU1hbmFnZXIueG1sLnJlbHOEj00KwjAUhPeCdwhvb9O6EJEm3YjQrdQDhOQ1DTY/</w:t>
      </w:r>
    </w:p>
    <w:p>
      <w:pPr>
        <w:pStyle w:val="PreformattedText"/>
        <w:bidi w:val="0"/>
        <w:spacing w:before="0" w:after="0"/>
        <w:jc w:val="left"/>
        <w:rPr/>
      </w:pPr>
      <w:r>
        <w:rPr/>
        <w:t>JFHs7Q2uLAguh2G+mWm7l53JE2My3jFoqhoIOumVcZrBbbjsjkBSFk6J2TtksGCCjm837RVnk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YkUiguMZhyDidKk5zQilT5gK44o49W5CKjpkHIu9BI93V9oPGbAXzFJL1iEHvVABmWUJr/s/0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nLx8WXf5RQXPZhQUoosbM4CObqkwEylu6usTfAAAA//8DAFBLAQItABQABgAIAAAAIQCCirwT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AABwCAAATAAAAAAAAAAAAAAAAAAAAAABbQ29udGVudF9UeXBlc10ueG1s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KXWp+fAAAAANgEAAAsAAAAAAAAAAAAAAAAAKwEAAF9yZWxzLy5yZWxz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Gt5lhaDAAAAigAAABwAAAAAAAAAAAAAAAAAFAIAAHRoZW1lL3RoZW1lL3RoZW1lTWFuY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54bWxQSwECLQAUAAYACAAAACEAxxxtFJwGAABRGwAAFgAAAAAAAAAAAAAAAADRAgAAdGhlbWU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bWUvdGhlbWUxLnhtbFBLAQItABQABgAIAAAAIQAN0ZCftgAAABsBAAAn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JAAB0aGVtZS90aGVtZS9fcmVscy90aGVtZU1hbmFnZXIueG1sLnJlbHNQSwUGAAAAAAUAB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nA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D.66F925C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A5498751/file9409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D.66F925C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A5498751/file9409.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file9409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A5498751\file9409.files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D.66F925C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A5498751/file9409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9409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D.66F925C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