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D.3BDD8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3BDD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7BF5E51/file20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04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4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81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6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dataStoreItem href=3D"file2049.files/item000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file2049.files/props0002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04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04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204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204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204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204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7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4066;&amp;#20303;&amp;#24314;&amp;#23616;&lt;span lang=3DEN-US&gt;-&lt;/span&gt;&amp;#228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066;&amp;#26377;&amp;#36712;&amp;#30005;&amp;#36710;&amp;#31034;&amp;#33539;&amp;#324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31243;&amp;#65288;&amp;#19968;&amp;#26399;&amp;#65289;&amp;#39033;&amp;#30446;&amp;#21487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4615;&amp;#32570;&amp;#21475;&amp;#34917;&amp;#21161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4314;&amp;#35774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mso-bidi-font-size:9.0pt'&gt;&amp;#22825;&amp;#27700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377;&amp;#36712;&amp;#30005;&amp;#36710;&amp;#31034;&amp;#33539;&amp;#32447;&amp;#24037;&amp;#312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215;&amp;#20110;&amp;#31206;&amp;#24030;&amp;#21306;&amp;#25104;&amp;#32426;&amp;#22823;&amp;#3694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34249;&amp;#27827;&amp;#21271;&amp;#36335;&amp;#20132;&amp;#21449;&amp;#21475;&amp;#652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4;&amp;#32426;&amp;#22823;&amp;#36947;&amp;#35199;&amp;#36335;&amp;#12289;&amp;#32599;&amp;#295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35;&amp;#12289;&amp;#23735;&amp;#23665;&amp;#36335;&amp;#12289;&amp;#25104;&amp;#32426;&amp;#22823;&amp;#3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0013;&amp;#27573;&amp;#21644;&amp;#25104;&amp;#32426;&amp;#22823;&amp;#36947;&amp;#19996;&amp;#363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490;&amp;#20110;&amp;#22825;&amp;#27700;&amp;#28779;&amp;#36710;&amp;#31449;&amp;#122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7;&amp;#36335;&amp;#20840;&amp;#38271;&amp;#324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.165&lt;/span&gt;&amp;#20844;&amp;#37324;&amp;#65292;&amp;#20849;&amp;#35774;&amp;#31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7&lt;/span&gt;&amp;#24231;&amp;#65292;&amp;#35774;&amp;#32622;&amp;#28205;&amp;#278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742;&amp;#27573;&amp;#21450;&amp;#25511;&amp;#21046;&amp;#20013;&amp;#24515;&amp;#19968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92;&amp;#21516;&amp;#27493;&amp;#23454;&amp;#26045;&amp;#36947;&amp;#36335;&amp;#25913;&amp;#368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31243;&amp;#21450;&amp;#30456;&amp;#24212;&amp;#30340;&amp;#20379;&amp;#30005;&amp;#1228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;&amp;#20449;&amp;#12289;&amp;#20449;&amp;#21495;&amp;#12289;&amp;#32473;&amp;#25490;&amp;#27700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040;&amp;#38450;&amp;#12289;&amp;#32511;&amp;#21270;&amp;#31561;&amp;#37197;&amp;#22871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43;&amp;#12290;&amp;#39033;&amp;#30446;&amp;#37319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0&lt;/span&gt;&amp;#65285;&amp;#20302;&amp;#22320;&amp;#26495;&amp;#38050;&amp;#3671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1046;&amp;#24335;&amp;#29616;&amp;#20195;&amp;#26377;&amp;#36712;&amp;#30005;&amp;#3671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435&lt;/span&gt;&amp;#27627;&amp;#31859;&amp;#26631;&amp;#20934;&amp;#36712;&amp;#363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5774;&amp;#35745;&amp;#21015;&amp;#36710;&amp;#26368;&amp;#39640;&amp;#26102;&amp;#368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70&lt;/span&gt;&amp;#20844;&amp;#37324;&lt;span lang=3DEN-US&gt;/&lt;/span&gt;&amp;#235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0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0851;&amp;#20110;&amp;#22825;&amp;#27700;&amp;#240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36712;&amp;#30005;&amp;#36710;&amp;#31034;&amp;#33539;&amp;#32447;&amp;#65288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9;&amp;#65289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PPP&lt;/span&gt;&amp;#39033;&amp;#30446;&amp;#23454;&amp;#26045;&amp;#26041;&amp;#266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5209;&amp;#22797;&amp;#12299;&amp;#65288;&amp;#22825;&amp;#25919;&amp;#214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17]98&lt;/span&gt;&amp;#21495;&amp;#65289;&lt;span lang=3DEN-US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998;&amp;#35299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2791;&amp;#278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6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0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7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230;&amp;#37327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00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9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59;&amp;#2510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100%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35;&amp;#2098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314;&amp;#35774;&amp;#3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3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20.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844;&amp;#37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314;&amp;#35774;&amp;#3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3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844;&amp;#37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39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564;&amp;#25910;&amp;#2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02;&amp;#25928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045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045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28;&amp;#30410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64;&amp;#37329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64;&amp;#37329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39640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7665;&amp;#20986;&amp;#34892;&amp;#20415;&amp;#2103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39640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7665;&amp;#20986;&amp;#34892;&amp;#20415;&amp;#2103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8385;&amp;#248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381;&amp;#21153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937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066;&amp;#27665;&amp;#28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066;&amp;#27665;&amp;#28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3BDD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7BF5E51/file2049.files/item0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xmlns:b=3D"http://schemas.openxmlformats.org/officeDocument/2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bliography" xmlns=3D"http://schemas.openxmlformats.org/officeDocument/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bibliography" SelectedStyle=3D"\APA.XSL" StyleName=3D"A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3BDD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7BF5E51/file2049.files/props0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3558366E-579F-4E77-BCA4-31BF79830746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3BDD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7BF5E51/file204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3BDD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7BF5E51/file204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3BDD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7BF5E51/file204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204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B7BF5E51\file204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3BDD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7BF5E51/file204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04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0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3BDD88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