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8.B56CDD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B56CD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9E4959/file31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14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1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2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5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8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14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14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314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14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14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14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99490024001783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037;&amp;#31243;&amp;#28040;&amp;#38450;&amp;#35774;&amp;#35745;&amp;#23457;&amp;#265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64;&amp;#25910;&amp;#19994;&amp;#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5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314;&amp;#35774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243;&amp;#28040;&amp;#38450;&amp;#39564;&amp;#25910;&amp;#12289;&amp;#25277;&amp;#26597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305;&amp;#27530;&amp;#24037;&amp;#31243;&amp;#28040;&amp;#38450;&amp;#35774;&amp;#35745;&amp;#2345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;&amp;#24037;&amp;#20316;&amp;#65292;&amp;#21487;&amp;#37319;&amp;#21462;&amp;#25919;&amp;#24220;&amp;#361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80;&amp;#26381;&amp;#21153;&amp;#31561;&amp;#26041;&amp;#24335;&amp;#65292;&amp;#32452;&amp;#324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6;&amp;#26415;&amp;#26381;&amp;#21153;&amp;#26426;&amp;#26500;&amp;#25110;&amp;#28040;&amp;#38450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6415;&amp;#19987;&amp;#23478;&amp;#36827;&amp;#34892;&amp;#25216;&amp;#26415;&amp;#23457;&amp;#265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70;&amp;#35777;&amp;#12289;&amp;#26816;&amp;#27979;&amp;#12289;&amp;#39564;&amp;#25910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2;&amp;#20986;&amp;#32467;&amp;#35770;&amp;#21487;&amp;#20316;&amp;#20026;&amp;#24314;&amp;#35774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649;&amp;#37096;&amp;#38376;&amp;#30340;&amp;#37325;&amp;#35201;&amp;#25216;&amp;#26415;&amp;#203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29976;&amp;#24314;&amp;#28040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65289;&lt;span lang=3DEN-US&gt;3&lt;/span&gt;&amp;#21495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65292;&amp;#20303;&amp;#25151;&amp;#21644;&amp;#22478;&amp;#20065;&amp;#24314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7;&amp;#31649;&amp;#37096;&amp;#38376;&amp;#23454;&amp;#26045;&amp;#28040;&amp;#38450;&amp;#3577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3457;&amp;#26597;&amp;#12289;&amp;#28040;&amp;#38450;&amp;#39564;&amp;#25910;&amp;#12289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96;&amp;#21644;&amp;#25277;&amp;#26597;&amp;#24037;&amp;#20316;&amp;#25152;&amp;#38656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65292;&amp;#25353;&amp;#29031;&amp;#12298;&amp;#20013;&amp;#21326;&amp;#20154;&amp;#2766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1644;&amp;#22269;&amp;#34892;&amp;#25919;&amp;#35768;&amp;#21487;&amp;#27861;&amp;#12299;&amp;#315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20851;&amp;#27861;&amp;#24459;&amp;#27861;&amp;#35268;&amp;#30340;&amp;#35268;&amp;#23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1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45&lt;/span&gt;&lt;span style=3D'font-size:9.0pt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24314;&amp;#35774;&amp;#24037;&amp;#31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040;&amp;#38450;&amp;#23433;&amp;#2084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24314;&amp;#35774;&amp;#24037;&amp;#31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040;&amp;#38450;&amp;#23433;&amp;#2084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4037;&amp;#31243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3;&amp;#21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4037;&amp;#31243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3;&amp;#21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B56CD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9E4959/file314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B56CD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9E4959/file314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B56CD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9E4959/file314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14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E69E4959\file314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B56CD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9E4959/file314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14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B56CDD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