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6.E24564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E245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8E1AAB/file91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19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0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2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19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19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919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19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19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19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3024001898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3735;&amp;#23665;&amp;#65288;&amp;#27491;&amp;#22823;&amp;#65289;&amp;#25442;&amp;#289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9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85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6;&amp;#30830;&amp;#20445;&amp;#24066;&amp;#24188;&amp;#207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53;&amp;#20998;&amp;#22253;&amp;#24314;&amp;#35774;&amp;#65292;&amp;#26681;&amp;#25454;&amp;#122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5;&amp;#27700;&amp;#24066;&amp;#20154;&amp;#27665;&amp;#25919;&amp;#24220;&amp;#20851;&amp;#20110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4555;&amp;#22825;&amp;#27700;&amp;#20043;&amp;#38388;&amp;#23621;&amp;#20303;&amp;#23567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61;&amp;#37325;&amp;#28857;&amp;#39033;&amp;#30446;&amp;#24314;&amp;#35774;&amp;#19987;&amp;#390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;&amp;#35758;&amp;#32426;&amp;#35201;&amp;#12299;&amp;#23545;&amp;#25105;&amp;#21496;&amp;#23735;&amp;#23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88;&amp;#27491;&amp;#22823;&amp;#65289;&amp;#25442;&amp;#28909;&amp;#31449;&amp;#36827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01;&amp;#2591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2825;&amp;#27700;&amp;#24066;&amp;#20154;&amp;#276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851;&amp;#20110;&amp;#21152;&amp;#24555;&amp;#22825;&amp;#27700;&amp;#200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8;&amp;#23621;&amp;#20303;&amp;#23567;&amp;#21306;&amp;#31561;&amp;#37325;&amp;#28857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4314;&amp;#35774;&amp;#19987;&amp;#39064;&amp;#20250;&amp;#35758;&amp;#32426;&amp;#35201;&amp;#122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85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442;&amp;#28909;&amp;#31449;&amp;#36801;&amp;#243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442;&amp;#28909;&amp;#31449;&amp;#36801;&amp;#243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33;&amp;#35013;&amp;#25442;&amp;#28909;&amp;#26426;&amp;#324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&lt;/span&gt;&lt;span style=3D'font-size:9.0pt'&gt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33;&amp;#35013;&amp;#25442;&amp;#28909;&amp;#26426;&amp;#324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88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9983;&amp;#24577;&amp;#12289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9615;&amp;#2265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9983;&amp;#24577;&amp;#12289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9615;&amp;#2265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E245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8E1AAB/file919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E245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8E1AAB/file919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E245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8E1AAB/file919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19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28E1AAB\file919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E245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8E1AAB/file919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19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E24564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