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CB.3301964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B.3301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B0A82AB/file183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1835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4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4:30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4:34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10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627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736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1835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1835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1835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1835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1835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1835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90024001879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2825;&amp;#27827;&amp;#24191;&amp;#22330;&amp;#22320;&amp;#19979;&amp;#31354;&amp;#383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08;&amp;#21512;&amp;#21033;&amp;#29992;&amp;#39033;&amp;#30446;&amp;#20154;&amp;#34892;&amp;#22320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&amp;#36890;&amp;#36947;&amp;#24037;&amp;#3124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480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11;&amp;#22312;&amp;#22825;&amp;#27827;&amp;#24191;&amp;#223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35;&amp;#21271;&amp;#26032;&amp;#243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&lt;/span&gt;&amp;#22788;&amp;#20154;&amp;#34892;&amp;#22320;&amp;#19979;&amp;#36890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7;&amp;#65288;&amp;#22825;&amp;#27827;&amp;#24191;&amp;#22330;&amp;#21271;&amp;#20391;&amp;#19979;&amp;#313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735;&amp;#23665;&amp;#36335;&amp;#19968;&amp;#22788;&amp;#65292;&amp;#21335;&amp;#20391;&amp;#1997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59;&amp;#32690;&amp;#30343;&amp;#22823;&amp;#36947;&amp;#19968;&amp;#22788;&amp;#65289;&amp;#65292;&amp;#2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;&amp;#36890;&amp;#36947;&amp;#24314;&amp;#31569;&amp;#38754;&amp;#312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 581.2&lt;/span&gt;&amp;#13217;&amp;#65292;&amp;#21335;&amp;#36890;&amp;#36947; &amp;#24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569;&amp;#38754;&amp;#312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461&lt;/span&gt;&amp;#13217;&amp;#65292;&amp;#24635;&amp;#24314;&amp;#31569;&amp;#3875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042.2&lt;/span&gt;&amp;#13217;&amp;#1229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825;&amp;#21457;&amp;#25913;&amp;#25237;&amp;#361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[2020]221&lt;/span&gt;&amp;#21495;&lt;span lang=3DEN-US&gt;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480&lt;/span&gt;&lt;span style=3D'font-size:9.0pt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335;&amp;#36890;&amp;#36947;&amp;#24314;&amp;#31569;&amp;#387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461&lt;/span&gt;&lt;span style=3D'font-size:9.0pt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79;&amp;#26041;&amp;#318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335;&amp;#36890;&amp;#36947;&amp;#24314;&amp;#31569;&amp;#387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79;&amp;#26041;&amp;#31859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20;&amp;#24037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20;&amp;#24037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564;&amp;#25910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564;&amp;#25910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7665;&amp;#29983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7665;&amp;#29983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3450;&amp;#24615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676;&amp;#20247;&amp;#28385;&amp;#24847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676;&amp;#20247;&amp;#28385;&amp;#24847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B.3301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B0A82AB/file1835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B.3301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B0A82AB/file1835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B.3301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B0A82AB/file1835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1835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8B0A82AB\file1835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B.3301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B0A82AB/file1835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1835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B.3301964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