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4BB8EF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4BB8E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6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8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6001896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6354;&amp;#28330;&amp;#22478;&amp;#20065;&amp;#20379;&amp;#277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31243;&amp;#26377;&amp;#38480;&amp;#20844;&amp;#21496;&amp;#22825;&amp;#27700;&amp;#26354;&amp;#2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2478;&amp;#20065;&amp;#20379;&amp;#27700;&amp;#24037;&amp;#31243;&amp;#20928;&amp;#27700;&amp;#213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6755;&amp;#37197;&amp;#27700;&amp;#31649;&amp;#32593;&amp;#37096;&amp;#20998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300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4BB8E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4BB8E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4BB8E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4BB8E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4BB8EFC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