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2.AF1596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AF15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1F9AAB/file378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378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3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3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3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7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09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378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378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378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378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378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378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6490024001895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40614;&amp;#31215;&amp;#27745;&amp;#27700;&amp;#227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2;&amp;#21378;&amp;#25552;&amp;#26631;&amp;#25193;&amp;#23481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4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&lt;/span&gt;&lt;span style=3D'font-size:9.0pt'&gt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032;&amp;#24314;&amp;#31895;&amp;#26684;&amp;#26629;&amp;#12289;&amp;#25552;&amp;#21319;&amp;#2789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51;&amp;#21450;&amp;#35843;&amp;#33410;&amp;#27744;&amp;#12289;&amp;#32454;&amp;#26684;&amp;#26629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6333;&amp;#27668;&amp;#27785;&amp;#30722;&amp;#27744;&amp;#12289;&amp;#37197;&amp;#27700;&amp;#201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5913;&amp;#33391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SBR&lt;/span&gt;&amp;#21453;&amp;#24212;&amp;#27744;&amp;#12289;&amp;#20013;&amp;#383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52;&amp;#21319;&amp;#27893;&amp;#25151;&amp;#12289;&amp;#21453;&amp;#30813;&amp;#21270;&amp;#28145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8388;&amp;#27744;&amp;#31561;&amp;#21508;&amp;#19968;&amp;#24231;&amp;#65292;&amp;#39640;&amp;#259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785;&amp;#28096;&amp;#277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&lt;/span&gt;&amp;#24231;&lt;span lang=3DEN-US&gt;2&lt;/span&gt;&amp;#26684;&amp;#6529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25913;&amp;#36896;&lt;span lang=3DEN-US&gt;CAST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29983;&amp;#29289;&amp;#21453;&amp;#24212;&amp;#277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&lt;/span&gt;&amp;#25913;&amp;#36896;&amp;#20026;&amp;#25913;&amp;#33391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SBR&lt;/span&gt;&amp;#29983;&amp;#29289;&amp;#21453;&amp;#24212;&amp;#277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)&lt;/span&gt;&amp;#12289;&amp;#25237;&amp;#33647;&amp;#21152;&amp;#27695;&amp;#3838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40723;&amp;#39118;&amp;#26426;&amp;#25151;&amp;#12289;&amp;#27745;&amp;#27877;&amp;#31995;&amp;#324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;3&lt;/span&gt;&amp;#12289;&amp;#36141;&amp;#32622;&amp;#21508;&amp;#31867;&amp;#3577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1;&amp;#65292;&amp;#24182;&amp;#23545;&amp;#21378;&amp;#21306;&amp;#20869;&amp;#36947;&amp;#36335;&amp;#24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2330;&amp;#36827;&amp;#34892;&amp;#30828;&amp;#21270;&amp;#12289;&amp;#32511;&amp;#21270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2;&amp;#26631;&amp;#25193;&amp;#23481;&amp;#21518;&amp;#27745;&amp;#27700;&amp;#22788;&amp;#2970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;&amp;#2716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&lt;/span&gt;&amp;#19975;&lt;span lang=3DEN-US&gt;m3/d&lt;/span&gt;&amp;#65292;&amp;#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9702;&amp;#21518;&amp;#20986;&amp;#27700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GB18918-2002-&lt;/span&gt;&amp;#32423;&lt;span lang=3DEN-US&gt;A&lt;/span&gt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20934;&amp;#30340;&amp;#35201;&amp;#27714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552;&amp;#26631;&amp;#25193;&amp;#23481;&amp;#21518;&amp;#27745;&amp;#27700;&amp;#22788;&amp;#297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33402;&amp;#37319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SBR&lt;/span&gt;&amp;#22788;&amp;#29702;&amp;#24037;&amp;#334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1457;&amp;#25913;&amp;#36164;&amp;#29615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65289;&lt;span lang=3DEN-US&gt;125&lt;/span&gt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1593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745;&amp;#27700;&amp;#22788;&amp;#29702;&amp;#35268;&amp;#271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&lt;/span&gt;&lt;span style=3D'font-size:9.0pt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m3/&lt;/span&gt;&amp;#22825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745;&amp;#27700;&amp;#22788;&amp;#29702;&amp;#35268;&amp;#271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m3/&lt;/span&gt;&lt;span style=3D'font-size:9.0pt'&gt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26631;&amp;#25193;&amp;#23481;&amp;#24037;&amp;#31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26631;&amp;#25193;&amp;#23481;&amp;#24037;&amp;#31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745;&amp;#27700;&amp;#22788;&amp;#29702;&amp;#36136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745;&amp;#27700;&amp;#22788;&amp;#29702;&amp;#36136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28205;&amp;#27827;&amp;#27700;&amp;#279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495;&amp;#29615;&amp;#22659;&amp;#23433;&amp;#208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28205;&amp;#27827;&amp;#27700;&amp;#279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495;&amp;#29615;&amp;#22659;&amp;#23433;&amp;#208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92;&amp;#27700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92;&amp;#27700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AF15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1F9AAB/file378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AF15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1F9AAB/file378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AF15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1F9AAB/file378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378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D31F9AAB\file378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AF15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1F9AAB/file378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78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AF1596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