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D7A395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45B4369/file08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80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80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80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80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80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80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80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0002400185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34249;&amp;#27827;&amp;#20108;&amp;#26399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7;&amp;#29615;&amp;#22659;&amp;#32508;&amp;#21512;&amp;#27835;&amp;#29702;&amp;#20108;&amp;#263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38;&amp;#36164;&amp;#3732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00&lt;/span&gt;&amp;#19975;&amp;#20803;&amp;#65289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45B4369/file080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45B4369/file080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45B4369/file080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80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45B4369\file080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45B4369/file080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80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D7A395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