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B.F34E8F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F34E8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5B4369/file26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6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3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3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1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2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6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6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26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26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26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26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00024001854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34249;&amp;#27827;&amp;#20108;&amp;#26399;&amp;#299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77;&amp;#29615;&amp;#22659;&amp;#32508;&amp;#21512;&amp;#27835;&amp;#29702;&amp;#20108;&amp;#263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538;&amp;#36164;&amp;#37329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000&lt;/span&gt;&amp;#19975;&amp;#20803;&amp;#65289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00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F34E8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5B4369/file26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F34E8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5B4369/file26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F34E8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5B4369/file26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26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645B4369\file26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F34E8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5B4369/file26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6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B.F34E8F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