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1.85A30B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85A3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8685BDA/file789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898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2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25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7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8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898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898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898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898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898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898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2042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33258;&amp;#26469;&amp;#27700;&amp;#20844;&amp;#214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45;&amp;#27700;&amp;#22788;&amp;#29702;&amp;#36153;&amp;#20195;&amp;#24449;&amp;#25163;&amp;#3249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98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17;&amp;#24180;&amp;#26469;&amp;#25105;&amp;#24066;&amp;#27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700;&amp;#22788;&amp;#29702;&amp;#25104;&amp;#26412;&amp;#19978;&amp;#21319;&amp;#65292;&amp;#277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0;&amp;#22788;&amp;#29702;&amp;#20225;&amp;#19994;&amp;#36816;&amp;#34892;&amp;#22256;&amp;#38590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2478;&amp;#21306;&amp;#37096;&amp;#20998;&amp;#33258;&amp;#22791;&amp;#20117;&amp;#12289;&amp;#260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38477;&amp;#27700;&amp;#27745;&amp;#27700;&amp;#22788;&amp;#29702;&amp;#36153;&amp;#3827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9;&amp;#19981;&amp;#33021;&amp;#36275;&amp;#39069;&amp;#25910;&amp;#32564;&amp;#65292;&amp;#24433;&amp;#21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478;&amp;#21306;&amp;#27745;&amp;#27700;&amp;#22788;&amp;#29702;&amp;#20107;&amp;#19994;&amp;#3827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399;&amp;#12289;&amp;#20581;&amp;#24247;&amp;#12289;&amp;#31283;&amp;#23450;&amp;#21457;&amp;#23637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32463;&amp;#30740;&amp;#31350;&amp;#20915;&amp;#23450;&amp;#65292;&amp;#32487;&amp;#32493;&amp;#22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76;&amp;#33258;&amp;#26469;&amp;#27700;&amp;#20844;&amp;#21496;&amp;#25910;&amp;#21462;&amp;#224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6;&amp;#27745;&amp;#27700;&amp;#22788;&amp;#29702;&amp;#36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681;&amp;#25454;&amp;#22269;&amp;#21153;&amp;#38498;&amp;#201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53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41&lt;/span&gt;&amp;#21495;&amp;#12298;&amp;#22478;&amp;#24066;&amp;#25490;&amp;#277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2;&amp;#27745;&amp;#27700;&amp;#22788;&amp;#29702;&amp;#26465;&amp;#20363;&amp;#12299;&amp;#31561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;&amp;#20851;&amp;#35268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98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0195;&amp;#24449;&amp;#25163;&amp;#324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1457;&amp;#25918;&amp;#2015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0195;&amp;#24449;&amp;#25163;&amp;#324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1457;&amp;#25918;&amp;#2015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54;&amp;#27425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95;&amp;#24449;&amp;#25163;&amp;#32493;&amp;#36153;&amp;#234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490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95;&amp;#24449;&amp;#25163;&amp;#32493;&amp;#36153;&amp;#234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490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8556;&amp;#33258;&amp;#26469;&amp;#27700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96;&amp;#36816;&amp;#34892;&amp;#36136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8556;&amp;#33258;&amp;#26469;&amp;#27700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96;&amp;#36816;&amp;#34892;&amp;#36136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7491;&amp;#24120;&amp;#20379;&amp;#27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44;&amp;#27745;&amp;#27700;&amp;#22788;&amp;#29702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7491;&amp;#24120;&amp;#20379;&amp;#27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44;&amp;#27745;&amp;#27700;&amp;#22788;&amp;#29702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mso-yfti-la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92;&amp;#27700;&amp;#23621;&amp;#27665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92;&amp;#27700;&amp;#23621;&amp;#27665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85A3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8685BDA/file7898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85A3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8685BDA/file7898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85A3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8685BDA/file7898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898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28685BDA\file7898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85A3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8685BDA/file7898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898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1.85A30B4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