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7.BB82F2B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BB82F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232AB/file28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89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0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31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4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dataStoreItem href=3D"file2891.files/item000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file2891.files/props0002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891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891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2891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2891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2891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2891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880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31206;&amp;#24030;&amp;#21306;&amp;#20891;&amp;#241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35;&amp;#24066;&amp;#25919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5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1;&amp;#37324;&amp;#22697;&amp;#29255;&amp;#21306;&amp;#208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78;&amp;#36335;&amp;#36215;&amp;#28857;&amp;#20026;&amp;#38271;&amp;#24320;&amp;#36335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56;&amp;#28857;&amp;#20026;&amp;#27700;&amp;#23478;&amp;#27807;&amp;#35199;&amp;#20391;&amp;#35268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6335;&amp;#65292;&amp;#36947;&amp;#36335;&amp;#20840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79.803m&lt;/span&gt;&amp;#65292;&amp;#36947;&amp;#36335;&amp;#31561;&amp;#32423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2478;&amp;#24066;&amp;#20108;&amp;#32423;&amp;#25903;&amp;#36947;&amp;#65292;&amp;#35774;&amp;#357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02;&amp;#368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km/h&lt;/span&gt;&amp;#65292;&amp;#37197;&amp;#22871;&amp;#24314;&amp;#35774;&amp;#29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26;&amp;#12289;&amp;#32511;&amp;#21270;&amp;#12289;&amp;#20132;&amp;#36890;&amp;#12289;&amp;#280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50;&amp;#21450;&amp;#20854;&amp;#20182;&amp;#35774;&amp;#2604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1457;&amp;#25913;&amp;#2523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[2008]826&lt;/span&gt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5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947;&amp;#36335;&amp;#20840;&amp;#3827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679.803&lt;/span&gt;&lt;span style=3D'font-size:9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1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947;&amp;#36335;&amp;#20840;&amp;#3827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8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36890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36890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BB82F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232AB/file2891.files/item0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xmlns:b=3D"http://schemas.openxmlformats.org/officeDocument/20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bliography" xmlns=3D"http://schemas.openxmlformats.org/officeDocument/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bibliography" SelectedStyle=3D"\APA.XSL" StyleName=3D"A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BB82F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232AB/file2891.files/props0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90DF7FA9-6BB8-4CAC-AE39-166A7A4ECF98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BB82F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232AB/file289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BB82F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232AB/file289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BB82F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232AB/file2891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289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B39232AB\file2891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BB82F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232AB/file289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89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0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BB82F2B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