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018D0D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018D0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39232AB/file19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97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3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0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1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97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97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197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97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97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97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5024001896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31206;&amp;#24030;&amp;#21306;&amp;#19996;&amp;#260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18;&amp;#36335;&amp;#24066;&amp;#25919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32;&amp;#24314;&amp;#19996;&amp;#26041;&amp;#32418;&amp;#240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903;&amp;#363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36335;&amp;#65292;&amp;#24635;&amp;#38271;&amp;#24230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44.04&lt;/span&gt;&amp;#31859;&amp;#65292;&amp;#23485;&lt;span lang=3DEN-US&gt;24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1859;&amp;#65292;&amp;#35774;&amp;#35745;&amp;#36215;&amp;#28857;&amp;#20026;&amp;#29616;&amp;#29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9996;&amp;#26041;&amp;#32418;&amp;#36335;&amp;#65292;&amp;#32456;&amp;#28857;&amp;#20026;&amp;#237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7;&amp;#3633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21]355&lt;/span&gt;&amp;#21495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44.04&lt;/span&gt;&lt;span style=3D'font-size:9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8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36890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36890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amp;#23621;&amp;#29983;&amp;#27963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3;&amp;#21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amp;#23621;&amp;#29983;&amp;#27963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3;&amp;#21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018D0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39232AB/file197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018D0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39232AB/file197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018D0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39232AB/file197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97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39232AB\file197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018D0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39232AB/file197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97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018D0D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