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1.AEAAE3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AEAA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EC58BDA/file10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106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25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26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55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6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106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106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1066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1066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1066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1066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2041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7745;&amp;#27700;&amp;#22788;&amp;#29702;&amp;#357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5;&amp;#24314;&amp;#35774;&amp;#21644;&amp;#36816;&amp;#3382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112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7700;&amp;#24066;&amp;#27745;&amp;#27700;&amp;#227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26377;&amp;#38480;&amp;#36131;&amp;#20219;&amp;#20844;&amp;#21496;&amp;#36816;&amp;#3382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681;&amp;#25454;&amp;#22269;&amp;#21153;&amp;#38498;&amp;#201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3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41&lt;/span&gt;&amp;#21495;&amp;#12298;&amp;#22478;&amp;#24066;&amp;#25490;&amp;#277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2;&amp;#27745;&amp;#27700;&amp;#22788;&amp;#29702;&amp;#26465;&amp;#20363;&amp;#12299;&amp;#31561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&amp;#20851;&amp;#35268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112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36816;&amp;#33829;&amp;#36153;&amp;#21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36816;&amp;#33829;&amp;#36153;&amp;#21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54;&amp;#27425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745;&amp;#27700;&amp;#22788;&amp;#29702;&amp;#35774;&amp;#260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14;&amp;#35774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745;&amp;#27700;&amp;#22788;&amp;#29702;&amp;#35774;&amp;#260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14;&amp;#35774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6;&amp;#33829;&amp;#39033;&amp;#30446;&amp;#21512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6;&amp;#33829;&amp;#39033;&amp;#30446;&amp;#21512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7745;&amp;#27700;&amp;#22788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16;&amp;#34892;&amp;#25928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7745;&amp;#27700;&amp;#22788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16;&amp;#34892;&amp;#25928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621;&amp;#27665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621;&amp;#27665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AEAA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EC58BDA/file106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AEAA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EC58BDA/file106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AEAA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EC58BDA/file1066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1066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8EC58BDA\file1066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AEAA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EC58BDA/file106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106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AEAAE3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