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7.266593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3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4:0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4:0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6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3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3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7033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033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033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033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6024001893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4066;&amp;#27745;&amp;#27700;&amp;#22788;&amp;#29702;&amp;#2137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2825;&amp;#27700;&amp;#24066;&amp;#22478;&amp;#21306;&amp;#25490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;&amp;#24314;&amp;#35774;&amp;#24037;&amp;#31243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38544;&amp;#24615;&amp;#20538;&amp;#21153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99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2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329;&amp;#34701;&amp;#20538;&amp;#21153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4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0303;&amp;#25151;&amp;#21644;&amp;#22478;&amp;#2006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8544;&amp;#24615;&amp;#20538;&amp;#21153;&amp;#21270;&amp;#20538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9031;&lt;span lang=3DEN-US&gt;20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&lt;/span&gt;&amp;#26376;&amp;#19978;&amp;#25253;&amp;#30340;&amp;#12298;&amp;#21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;&amp;#26041;&amp;#26696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222&lt;/span&gt;&lt;span style=3D'font-size:9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25104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 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&lt;/span&gt;&lt;span style=3D'font-size:9.0pt'&gt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21270;&amp;#20538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39033;&amp;#30446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0;&amp;#25252;&amp;#31038;&amp;#20250;&amp;#21644;&amp;#358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0154;&amp;#23621;&amp;#2998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270;&amp;#20538;&amp;#21333;&amp;#20301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033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A99C929\file7033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A99C929/file703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3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7.266593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