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2.6B9BB9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6B9B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2182EAB/file19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97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3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3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8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9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97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97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197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97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97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97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4524001902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6354;&amp;#28330;&amp;#22478;&amp;#20065;&amp;#203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4037;&amp;#31243;&amp;#20928;&amp;#27700;&amp;#21378;&amp;#21450;&amp;#36755;&amp;#37197;&amp;#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31649;&amp;#32593;&amp;#37096;&amp;#20998;&amp;#24314;&amp;#35774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lt;span lang=3DEN-US&gt;20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31435;&amp;#2604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27599;&amp;#22825;&amp;#22320;&amp;#34920;&amp;#27700;&amp;#22788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21378;&amp;#19968;&amp;#2423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9975;&amp;#31435;&amp;#26041;&amp;#20943;&amp;#21387;&amp;#2770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;&amp;#19968;&amp;#24231;&amp;#65292;&amp;#26032;&amp;#24314;&amp;#40614;&amp;#31215;&amp;#12289;&amp;#312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0;&amp;#20004;&amp;#21306;&amp;#36755;&amp;#27700;&amp;#31649;&amp;#369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8.51&lt;/span&gt;&amp;#20844;&amp;#37324;&amp;#65292;&amp;#26032;&amp;#24314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3;&amp;#36896;&amp;#20004;&amp;#21306;&amp;#37197;&amp;#27700;&amp;#31649;&amp;#325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74.34&lt;/span&gt;&amp;#20844;&amp;#37324;&amp;#65292;&amp;#24635;&amp;#25237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.1&lt;/span&gt;&amp;#20159;&amp;#20803;&lt;span lang=3DEN-US&gt;.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1457;&amp;#25913;&amp;#25237;&amp;#36164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15&lt;/span&gt;&amp;#65289;&lt;span lang=3DEN-US&gt;1075&lt;/span&gt;&amp;#2149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0928;&amp;#27700;&amp;#213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14;&amp;#35774;&amp;#20928;&amp;#27700;&amp;#213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320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63;&amp;#30410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6B9B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2182EAB/file197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6B9B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2182EAB/file197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6B9B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2182EAB/file197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97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2182EAB\file197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6B9B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2182EAB/file197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97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6B9BB9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