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E.B05391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6BF7E0E/file20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04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0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3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7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0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04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04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04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04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04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04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29002400202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6234;&amp;#24935;&amp;#22478;&amp;#31649;&amp;#241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8;&amp;#24314;&amp;#3577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76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1 &lt;/span&gt;&lt;span style=3D'font-size:9.0pt'&gt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4220;&amp;#24615;&amp;#22522;&amp;#37329;&amp;#39044;&amp;#3163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234;&amp;#24935;&amp;#22478;&amp;#31649;&amp;#26159;&amp;#26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935;&amp;#22478;&amp;#24066;&amp;#30340;&amp;#37325;&amp;#35201;&amp;#32452;&amp;#25104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8;&amp;#65292;&amp;#26159;&amp;#20197;&amp;#26032;&amp;#19968;&amp;#20195;&amp;#20449;&amp;#24687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6415;&amp;#20026;&amp;#25903;&amp;#25745;&amp;#65292;&amp;#38754;&amp;#21521;&amp;#30693;&amp;#357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250;&amp;#21019;&amp;#26032;&amp;#30340;&amp;#22478;&amp;#24066;&amp;#31649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;&amp;#27169;&amp;#24335;&amp;#65292;&amp;#26234;&amp;#24935;&amp;#22478;&amp;#31649;&amp;#26159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10;&amp;#22478;&amp;#24066;&amp;#25968;&amp;#23383;&amp;#21270;&amp;#65292;&amp;#20449;&amp;#246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70;&amp;#21644;&amp;#26234;&amp;#33021;&amp;#21270;&amp;#24314;&amp;#35774;&amp;#65292;&amp;#2103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26032;&amp;#19968;&amp;#20195;&amp;#31227;&amp;#21160;&amp;#36890;&amp;#20449;&amp;#32593;&amp;#324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9640;&amp;#36895;&amp;#20809;&amp;#32420;&amp;#23485;&amp;#24102;&amp;#32593;&amp;#324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9289;&amp;#32852;&amp;#32593;&amp;#31561;&amp;#20449;&amp;#24687;&amp;#21644;&amp;#36890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5216;&amp;#26415;&amp;#12289;&amp;#20113;&amp;#35745;&amp;#31639;&amp;#25216;&amp;#26415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GIS/3D/&lt;/span&gt;&amp;#22810;&amp;#23186;&amp;#20307;&amp;#31561;&amp;#3964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3021;&amp;#25968;&amp;#23383;&amp;#25216;&amp;#26415;&amp;#65292;&amp;#31215;&amp;#26497;&amp;#255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34;&amp;#22478;&amp;#24066;&amp;#26234;&amp;#24935;&amp;#21270;&amp;#30340;&amp;#21457;&amp;#2363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;&amp;#24452;&amp;#65292;&amp;#24314;&amp;#25104;&amp;#28385;&amp;#36275;&amp;#22478;&amp;#24066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30340;&amp;#38656;&amp;#27714;&amp;#65292;&amp;#21151;&amp;#33021;&amp;#40784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6816;&amp;#20316;&amp;#39640;&amp;#25928;&amp;#12289;&amp;#23433;&amp;#20840;&amp;#21487;&amp;#3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30340;&amp;#22823;&amp;#22478;&amp;#31649;&amp;#22411;&amp;#26234;&amp;#24935;&amp;#22478;&amp;#316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9;&amp;#24687;&amp;#24179;&amp;#2148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5919;&amp;#24220;&amp;#21644;&amp;#22478;&amp;#200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37096;&amp;#21150;&amp;#20844;&amp;#21381;&amp;#20851;&amp;#20110;&amp;#24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7;&amp;#22478;&amp;#24066;&amp;#32508;&amp;#21512;&amp;#31649;&amp;#29702;&amp;#26381;&amp;#21153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21488;&amp;#21644;&amp;#20114;&amp;#32852;&amp;#32593;&amp;#24037;&amp;#20316;&amp;#30340;&amp;#368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693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4314;&amp;#21150;&amp;#30563;&amp;#20989;&lt;span lang=3DEN-US&gt;[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]102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37096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&lt;/span&gt;&lt;span style=3D'font-size:9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314;&amp;#35774;&amp;#37096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9564;&amp;#25910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9564;&amp;#25910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78;&amp;#24066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656;&amp;#277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2478;&amp;#24066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656;&amp;#277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545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77;&amp;#25928;&amp;#30410;&amp;#30340;&amp;#24433;&amp;#2170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54;&amp;#26045;&amp;#23545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77;&amp;#25928;&amp;#30410;&amp;#30340;&amp;#24433;&amp;#2170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6BF7E0E/file204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6BF7E0E/file204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6BF7E0E/file204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04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6BF7E0E\file204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6BF7E0E/file204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04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B05391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