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MIME-Version: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Type: multipart/related; boundary="----=_NextPart_01D921C7.68B0DC50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此文档为“单个文件网页”，也称为“</w:t>
      </w:r>
      <w:r>
        <w:rPr/>
        <w:t xml:space="preserve">Web </w:t>
      </w:r>
      <w:r>
        <w:rPr/>
        <w:t>档案”文件。如果您看到此消息，但是您的浏览器或编辑器不支持“</w:t>
      </w:r>
      <w:r>
        <w:rPr/>
        <w:t xml:space="preserve">Web </w:t>
      </w:r>
      <w:r>
        <w:rPr/>
        <w:t>档案”文件。请下载支持“</w:t>
      </w:r>
      <w:r>
        <w:rPr/>
        <w:t xml:space="preserve">Web </w:t>
      </w:r>
      <w:r>
        <w:rPr/>
        <w:t xml:space="preserve">档案”的浏览器，如 </w:t>
      </w:r>
      <w:r>
        <w:rPr/>
        <w:t>Windows? Internet Explorer?</w:t>
      </w:r>
      <w:r>
        <w:rPr/>
        <w:t>。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=_NextPart_01D921C7.68B0DC5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Location: file:///C:/3A99C929/file7033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Transfer-Encoding: quoted-prin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Type: text/html; charset="us-ascii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tml xmlns:v=3D"urn:schemas-microsoft-com:vml"</w:t>
      </w:r>
    </w:p>
    <w:p>
      <w:pPr>
        <w:pStyle w:val="PreformattedText"/>
        <w:bidi w:val="0"/>
        <w:spacing w:before="0" w:after="0"/>
        <w:jc w:val="left"/>
        <w:rPr/>
      </w:pPr>
      <w:r>
        <w:rPr/>
        <w:t>xmlns:o=3D"urn:schemas-microsoft-com:office:office"</w:t>
      </w:r>
    </w:p>
    <w:p>
      <w:pPr>
        <w:pStyle w:val="PreformattedText"/>
        <w:bidi w:val="0"/>
        <w:spacing w:before="0" w:after="0"/>
        <w:jc w:val="left"/>
        <w:rPr/>
      </w:pPr>
      <w:r>
        <w:rPr/>
        <w:t>xmlns:w=3D"urn:schemas-microsoft-com:office:word"</w:t>
      </w:r>
    </w:p>
    <w:p>
      <w:pPr>
        <w:pStyle w:val="PreformattedText"/>
        <w:bidi w:val="0"/>
        <w:spacing w:before="0" w:after="0"/>
        <w:jc w:val="left"/>
        <w:rPr/>
      </w:pPr>
      <w:r>
        <w:rPr/>
        <w:t>xmlns:m=3D"http://schemas.microsoft.com/office/2004/12/omml"</w:t>
      </w:r>
    </w:p>
    <w:p>
      <w:pPr>
        <w:pStyle w:val="PreformattedText"/>
        <w:bidi w:val="0"/>
        <w:spacing w:before="0" w:after="0"/>
        <w:jc w:val="left"/>
        <w:rPr/>
      </w:pPr>
      <w:r>
        <w:rPr/>
        <w:t>xmlns=3D"http://www.w3.org/TR/REC-html40"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meta http-equiv=3DContent-Type content=3D"text/html; charset=3Dus-ascii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meta name=3DProgId content=3DWord.Docu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meta name=3DGenerator content=3D"Microsoft Word 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meta name=3DOriginator content=3D"Microsoft Word 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nk rel=3DFile-List href=3D"file7033.files/filelist.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--[if gte mso 9]&gt;&lt;xm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o:Document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o:Author&gt;User&lt;/o:Auth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o:Template&gt;Normal&lt;/o:Templ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o:LastAuthor&gt;User&lt;/o:LastAuth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o:Revision&gt;3&lt;/o:Revi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o:TotalTime&gt;1&lt;/o:TotalTi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o:Created&gt;2023-01-06T04:06:00Z&lt;/o:Crea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o:LastSaved&gt;2023-01-06T04:07:00Z&lt;/o:LastSav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o:Pages&gt;1&lt;/o:Pag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o:Words&gt;114&lt;/o:Wor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o:Characters&gt;656&lt;/o:Charact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o:Company&gt;China&lt;/o:Compan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o:Lines&gt;5&lt;/o:Lin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o:Paragraphs&gt;1&lt;/o:Paragraph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o:CharactersWithSpaces&gt;769&lt;/o:CharactersWithSpac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o:Version&gt;12.00&lt;/o:Ver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o:Document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xml&gt;&lt;![endif]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nk rel=3DthemeData href=3D"file7033.files/themedata.thm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nk rel=3DcolorSchemeMapping href=3D"file7033.files/colorschememapping.xm=</w:t>
      </w:r>
    </w:p>
    <w:p>
      <w:pPr>
        <w:pStyle w:val="PreformattedText"/>
        <w:bidi w:val="0"/>
        <w:spacing w:before="0" w:after="0"/>
        <w:jc w:val="left"/>
        <w:rPr/>
      </w:pPr>
      <w:r>
        <w:rPr/>
        <w:t>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--[if gte mso 9]&gt;&lt;xm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w:WordDocu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View&gt;Print&lt;/w:Vie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TrackMoves&gt;false&lt;/w:TrackMov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TrackFormatting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ValidateAgainstSchema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SaveIfXMLInvalid&gt;false&lt;/w:SaveIfXMLInval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IgnoreMixedContent&gt;false&lt;/w:IgnoreMixed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AlwaysShowPlaceholderText&gt;false&lt;/w:AlwaysShowPlaceholde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DoNotPromoteQ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idThemeOther&gt;EN-US&lt;/w:LidThemeOth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idThemeAsian&gt;ZH-CN&lt;/w:LidThemeAsia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idThemeComplexScript&gt;X-NONE&lt;/w:LidThemeComplexScri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Compatibili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w:BreakWrappedTab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w:SnapToGridInCe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w:WrapTextWith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w:UseAsian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w:DontGrowAutofi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w:SplitPgBreakAndParaMa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w:DontVertAlignCellWithS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w:DontBreakConstrainedForcedTab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w:DontVertAlignInTxbx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w:Word11KerningPair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w:CachedColBalanc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w:UseFELayou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w:Compatibili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BrowserLevel&gt;MicrosoftInternetExplorer4&lt;/w:BrowserLeve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m:mathFont m:val=3D"Cambria Ma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m:brkBin m:val=3D"befor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m:brkBinSub m:val=3D"--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m:smallFrac m:val=3D"o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m:dispDe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m:lMargin m:val=3D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m:rMargin m:val=3D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m:defJc m:val=3D"centerGro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m:wrapIndent m:val=3D"1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m:intLim m:val=3D"subS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m:naryLim m:val=3D"undOv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m:mathPr&gt;&lt;/w:WordDocu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xml&gt;&lt;![endif]--&gt;&lt;!--[if gte mso 9]&gt;&lt;xm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w:LatentStyles DefLockedState=3D"false" DefUnhideWhenUsed=3D"tr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SemiHidden=3D"true" DefQFormat=3D"false" DefPriority=3D"99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tentStyleCount=3D"26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0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QFormat=3D"true" Name=3D"Norm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9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QFormat=3D"true" Name=3D"heading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9" QFormat=3D"true" Name=3D"=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ing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9" QFormat=3D"true" Name=3D"=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ing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9" QFormat=3D"true" Name=3D"=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ing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9" QFormat=3D"true" Name=3D"=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ing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9" QFormat=3D"true" Name=3D"=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ing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9" QFormat=3D"true" Name=3D"=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ing 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9" QFormat=3D"true" Name=3D"=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ing 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9" QFormat=3D"true" Name=3D"=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ing 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39" Name=3D"toc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39" Name=3D"toc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39" Name=3D"toc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39" Name=3D"toc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39" Name=3D"toc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39" Name=3D"toc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39" Name=3D"toc 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39" Name=3D"toc 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39" Name=3D"toc 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35" QFormat=3D"true" Name=3D=</w:t>
      </w:r>
    </w:p>
    <w:p>
      <w:pPr>
        <w:pStyle w:val="PreformattedText"/>
        <w:bidi w:val="0"/>
        <w:spacing w:before="0" w:after="0"/>
        <w:jc w:val="left"/>
        <w:rPr/>
      </w:pPr>
      <w:r>
        <w:rPr/>
        <w:t>"cap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10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QFormat=3D"true" Name=3D"Tit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1" Name=3D"Default Paragraph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11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QFormat=3D"true" Name=3D"Subtit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22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QFormat=3D"true" Name=3D"Stro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20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QFormat=3D"true" Name=3D"Emphasi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59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Table Gr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UnhideWhenUsed=3D"false" Name=3D"Placeho=</w:t>
      </w:r>
    </w:p>
    <w:p>
      <w:pPr>
        <w:pStyle w:val="PreformattedText"/>
        <w:bidi w:val="0"/>
        <w:spacing w:before="0" w:after="0"/>
        <w:jc w:val="left"/>
        <w:rPr/>
      </w:pPr>
      <w:r>
        <w:rPr/>
        <w:t>lder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1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QFormat=3D"true" Name=3D"No Spac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0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Light Shad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1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Light 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2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Light Gr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3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Shading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4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Shading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5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Lis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6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Lis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7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Grid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8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Grid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9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Grid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0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Dark 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1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Colorful Shad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2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Colorful 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3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Colorful Gr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0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Light Shading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1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Light List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2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Light Grid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3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Shading 1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4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Shading 2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5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List 1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UnhideWhenUsed=3D"false" Name=3D"Revisio=</w:t>
      </w:r>
    </w:p>
    <w:p>
      <w:pPr>
        <w:pStyle w:val="PreformattedText"/>
        <w:bidi w:val="0"/>
        <w:spacing w:before="0" w:after="0"/>
        <w:jc w:val="left"/>
        <w:rPr/>
      </w:pPr>
      <w:r>
        <w:rPr/>
        <w:t>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34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QFormat=3D"true" Name=3D"List Paragrap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29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QFormat=3D"true" Name=3D"Quo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30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QFormat=3D"true" Name=3D"Intense Quo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6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List 2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7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Grid 1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8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Grid 2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9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Grid 3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0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Dark List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1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Colorful Shading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2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Colorful List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3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Colorful Grid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0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Light Shading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1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Light List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2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Light Grid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3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Shading 1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4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Shading 2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5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List 1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6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List 2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7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Grid 1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8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Grid 2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9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Grid 3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0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Dark List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1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Colorful Shading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2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Colorful List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3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Colorful Grid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0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Light Shading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1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Light List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2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Light Grid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3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Shading 1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4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Shading 2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5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List 1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6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List 2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7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Grid 1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8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Grid 2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9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Grid 3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0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Dark List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1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Colorful Shading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2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Colorful List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3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Colorful Grid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0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Light Shading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1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Light List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2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Light Grid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3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Shading 1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4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Shading 2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5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List 1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6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List 2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7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Grid 1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8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Grid 2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9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Grid 3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0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Dark List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1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Colorful Shading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2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Colorful List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3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Colorful Grid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0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Light Shading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1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Light List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2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Light Grid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3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Shading 1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4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Shading 2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5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List 1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6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List 2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7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Grid 1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8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Grid 2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9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Grid 3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0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Dark List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1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Colorful Shading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2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Colorful List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3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Colorful Grid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0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Light Shading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1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Light List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2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Light Grid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3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Shading 1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4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Shading 2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5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List 1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6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List 2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7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Grid 1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8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Grid 2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9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Grid 3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0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Dark List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1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Colorful Shading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2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Colorful List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3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Colorful Grid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19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QFormat=3D"true" Name=3D"Subtle Emphasi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21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QFormat=3D"true" Name=3D"Intense Emphasi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31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QFormat=3D"true" Name=3D"Subtle Referen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32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QFormat=3D"true" Name=3D"Intense Referen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33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QFormat=3D"true" Name=3D"Book Tit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37" Name=3D"Bibliography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39" QFormat=3D"true" Name=3D=</w:t>
      </w:r>
    </w:p>
    <w:p>
      <w:pPr>
        <w:pStyle w:val="PreformattedText"/>
        <w:bidi w:val="0"/>
        <w:spacing w:before="0" w:after="0"/>
        <w:jc w:val="left"/>
        <w:rPr/>
      </w:pPr>
      <w:r>
        <w:rPr/>
        <w:t>"TOC Head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w:Latent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xml&gt;&lt;![endif]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* Font Definition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@font-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font-family:SimSu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nose-1:2 1 6 0 3 1 1 1 1 1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alt:SimSu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charset:134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generic-font-family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pitch:variabl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signature:3 680460288 22 0 262145 0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font-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font-family:"Cambria Math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nose-1:2 4 5 3 5 4 6 3 2 4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charset:1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generic-font-family:roma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format:other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pitch:variabl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signature:0 0 0 0 0 0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font-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font-family:SimSu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nose-1:2 1 6 0 3 1 1 1 1 1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charset:134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generic-font-family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pitch:variabl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signature:3 680460288 22 0 262145 0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* Style Definition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.MsoNormal, li.MsoNormal, div.Mso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style-unhide:no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qformat:ye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parent:"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rgin:0cm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rgin-bottom:.0001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pagination:widow-orpha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size:12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family:SimSu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bidi-font-family:SimSun;}</w:t>
      </w:r>
    </w:p>
    <w:p>
      <w:pPr>
        <w:pStyle w:val="PreformattedText"/>
        <w:bidi w:val="0"/>
        <w:spacing w:before="0" w:after="0"/>
        <w:jc w:val="left"/>
        <w:rPr/>
      </w:pPr>
      <w:r>
        <w:rPr/>
        <w:t>p.MsoHeader, li.MsoHeader, div.Mso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style-noshow:ye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priority:99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link:"\9875\7709 Char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rgin:0cm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rgin-bottom:.0001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xt-align:center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pagination:widow-orpha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ab-stops:center 207.65pt right 415.3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ayout-grid-mode:char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order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border-bottom-alt:solid windowtex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dding:0cm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padding-alt:0cm 0cm 1.0pt 0cm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size:9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family:SimSu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bidi-font-family:SimSun;}</w:t>
      </w:r>
    </w:p>
    <w:p>
      <w:pPr>
        <w:pStyle w:val="PreformattedText"/>
        <w:bidi w:val="0"/>
        <w:spacing w:before="0" w:after="0"/>
        <w:jc w:val="left"/>
        <w:rPr/>
      </w:pPr>
      <w:r>
        <w:rPr/>
        <w:t>p.MsoFooter, li.MsoFooter, div.MsoFoo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style-noshow:ye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priority:99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link:"\9875\811A Char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rgin:0cm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rgin-bottom:.0001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pagination:widow-orpha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ab-stops:center 207.65pt right 415.3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ayout-grid-mode:char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size:9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family:SimSu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bidi-font-family:SimSun;}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n.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style-name:"\9875\7709 Char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noshow:ye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priority:99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unhide:no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locked:ye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link:\9875\7709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ansi-font-size:9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bidi-font-size:9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family:SimSu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ascii-font-family:SimSu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areast-font-family:SimSu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hansi-font-family:SimSu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bidi-font-family:SimSun;}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n.Char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style-name:"\9875\811A Char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noshow:ye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priority:99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unhide:no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locked:ye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link:\9875\811A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ansi-font-size:9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bidi-font-size:9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family:SimSu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ascii-font-family:SimSu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areast-font-family:SimSu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hansi-font-family:SimSu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bidi-font-family:SimSun;}</w:t>
      </w:r>
    </w:p>
    <w:p>
      <w:pPr>
        <w:pStyle w:val="PreformattedText"/>
        <w:bidi w:val="0"/>
        <w:spacing w:before="0" w:after="0"/>
        <w:jc w:val="left"/>
        <w:rPr/>
      </w:pPr>
      <w:r>
        <w:rPr/>
        <w:t>.MsoChp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style-type:export-only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default-props:ye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size:10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ansi-font-size:10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bidi-font-size:10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ascii-font-family:"Times New Roman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hansi-font-family:"Times New Roman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kerning:0p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* Page Definition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@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footnote-separator:url("file7033.files/header.htm") f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otnote-continuation-separator:url("file7033.files/header.htm") fc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endnote-separator:url("file7033.files/header.htm") e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endnote-continuation-separator:url("file7033.files/header.htm") ecs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page Sectio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size:595.3pt 841.9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rgin:72.0pt 90.0pt 72.0pt 90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header-margin:42.5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oter-margin:49.6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paper-source:0;}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.Sectio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page:Section1;}</w:t>
      </w:r>
    </w:p>
    <w:p>
      <w:pPr>
        <w:pStyle w:val="PreformattedText"/>
        <w:bidi w:val="0"/>
        <w:spacing w:before="0" w:after="0"/>
        <w:jc w:val="left"/>
        <w:rPr/>
      </w:pPr>
      <w:r>
        <w:rPr/>
        <w:t>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--[if gte mso 10]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* Style Definition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ble.MsoNormal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style-name:\666E\901A\8868\683C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tstyle-rowband-size:0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tstyle-colband-size:0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noshow:ye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priority:99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qformat:ye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parent:"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padding-alt:0cm 5.4pt 0cm 5.4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para-margin:0cm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para-margin-bottom:.0001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pagination:widow-orpha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size:10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family:"Times New Roman","serif";}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[endif]--&gt;&lt;!--[if gte mso 9]&gt;&lt;xm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o:shapedefaults v:ext=3D"edit" spidmax=3D"307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xml&gt;&lt;![endif]--&gt;&lt;!--[if gte mso 9]&gt;&lt;xm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o:shapelayout v:ext=3D"edi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o:idmap v:ext=3D"edit" data=3D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o:shapelayout&gt;&lt;/xml&gt;&lt;![endif]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hea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ody lang=3DZH-CN style=3D'tab-interval:21.0pt'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iv class=3DSection1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iv id=3DPmProjectInfo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align=3Dcenter style=3D'text-align:center;line-height:=</w:t>
      </w:r>
    </w:p>
    <w:p>
      <w:pPr>
        <w:pStyle w:val="PreformattedText"/>
        <w:bidi w:val="0"/>
        <w:spacing w:before="0" w:after="0"/>
        <w:jc w:val="left"/>
        <w:rPr/>
      </w:pPr>
      <w:r>
        <w:rPr/>
        <w:t>22.5pt'&gt;&lt;b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1.5pt'&gt;&amp;#22522;&amp;#26412;&amp;#20449;&amp;#24687;&lt;span lang=3DEN-=</w:t>
      </w:r>
    </w:p>
    <w:p>
      <w:pPr>
        <w:pStyle w:val="PreformattedText"/>
        <w:bidi w:val="0"/>
        <w:spacing w:before="0" w:after="0"/>
        <w:jc w:val="left"/>
        <w:rPr/>
      </w:pPr>
      <w:r>
        <w:rPr/>
        <w:t>US&gt;&lt;o:p&gt;&lt;/o:p&gt;&lt;/span&gt;&lt;/span&gt;&lt;/b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able class=3DMsoNormalTable border=3D1 cellspacing=3D0 cellpadding=3D0 wi=</w:t>
      </w:r>
    </w:p>
    <w:p>
      <w:pPr>
        <w:pStyle w:val="PreformattedText"/>
        <w:bidi w:val="0"/>
        <w:spacing w:before="0" w:after="0"/>
        <w:jc w:val="left"/>
        <w:rPr/>
      </w:pPr>
      <w:r>
        <w:rPr/>
        <w:t>dth=3D"100%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yle=3D'width:100.0%;border-collapse:collapse;border:none;mso-border-bott=</w:t>
      </w:r>
    </w:p>
    <w:p>
      <w:pPr>
        <w:pStyle w:val="PreformattedText"/>
        <w:bidi w:val="0"/>
        <w:spacing w:before="0" w:after="0"/>
        <w:jc w:val="left"/>
        <w:rPr/>
      </w:pPr>
      <w:r>
        <w:rPr/>
        <w:t>om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lid black .75pt;mso-border-right-alt:solid black .75pt;mso-yfti-tbllook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84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r style=3D'mso-yfti-irow:0;mso-yfti-firstrow:yes;height:17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20%" style=3D'width:20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7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39033;&amp;#30446;&amp;#31867;&amp;#21035;&lt;span lang=3DEN=</w:t>
      </w:r>
    </w:p>
    <w:p>
      <w:pPr>
        <w:pStyle w:val="PreformattedText"/>
        <w:bidi w:val="0"/>
        <w:spacing w:before="0" w:after="0"/>
        <w:jc w:val="left"/>
        <w:rPr/>
      </w:pPr>
      <w:r>
        <w:rPr/>
        <w:t>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30%" style=3D'width:30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7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 lan=</w:t>
      </w:r>
    </w:p>
    <w:p>
      <w:pPr>
        <w:pStyle w:val="PreformattedText"/>
        <w:bidi w:val="0"/>
        <w:spacing w:before="0" w:after="0"/>
        <w:jc w:val="left"/>
        <w:rPr/>
      </w:pPr>
      <w:r>
        <w:rPr/>
        <w:t>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3 &lt;/span&gt;&lt;span style=3D'font-size:9.0pt'&gt;&amp;#2930=</w:t>
      </w:r>
    </w:p>
    <w:p>
      <w:pPr>
        <w:pStyle w:val="PreformattedText"/>
        <w:bidi w:val="0"/>
        <w:spacing w:before="0" w:after="0"/>
        <w:jc w:val="left"/>
        <w:rPr/>
      </w:pPr>
      <w:r>
        <w:rPr/>
        <w:t>5;&amp;#23450;&amp;#30446;&amp;#26631;&amp;#31867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20%" style=3D'width:20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7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39033;&amp;#30446;&amp;#31867;&amp;#22411;&lt;span lang=3DEN=</w:t>
      </w:r>
    </w:p>
    <w:p>
      <w:pPr>
        <w:pStyle w:val="PreformattedText"/>
        <w:bidi w:val="0"/>
        <w:spacing w:before="0" w:after="0"/>
        <w:jc w:val="left"/>
        <w:rPr/>
      </w:pPr>
      <w:r>
        <w:rPr/>
        <w:t>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30%" style=3D'width:30.0%;border:solid black 1.0pt;border-bo=</w:t>
      </w:r>
    </w:p>
    <w:p>
      <w:pPr>
        <w:pStyle w:val="PreformattedText"/>
        <w:bidi w:val="0"/>
        <w:spacing w:before="0" w:after="0"/>
        <w:jc w:val="left"/>
        <w:rPr/>
      </w:pPr>
      <w:r>
        <w:rPr/>
        <w:t>tt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mso-border-top-alt:solid black .75pt;mso-border-left-alt:solid black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right-alt:solid black .75pt;padding:.75pt .75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7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 lan=</w:t>
      </w:r>
    </w:p>
    <w:p>
      <w:pPr>
        <w:pStyle w:val="PreformattedText"/>
        <w:bidi w:val="0"/>
        <w:spacing w:before="0" w:after="0"/>
        <w:jc w:val="left"/>
        <w:rPr/>
      </w:pPr>
      <w:r>
        <w:rPr/>
        <w:t>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1 &lt;/span&gt;&lt;span style=3D'font-size:9.0pt'&gt;&amp;#2148=</w:t>
      </w:r>
    </w:p>
    <w:p>
      <w:pPr>
        <w:pStyle w:val="PreformattedText"/>
        <w:bidi w:val="0"/>
        <w:spacing w:before="0" w:after="0"/>
        <w:jc w:val="left"/>
        <w:rPr/>
      </w:pPr>
      <w:r>
        <w:rPr/>
        <w:t>7;&amp;#25191;&amp;#34892;&amp;#39033;&amp;#30446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r style=3D'mso-yfti-irow:1;height:17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20%" style=3D'width:20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7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39033;&amp;#30446;&amp;#21517;&amp;#31216;&lt;span lang=3DEN=</w:t>
      </w:r>
    </w:p>
    <w:p>
      <w:pPr>
        <w:pStyle w:val="PreformattedText"/>
        <w:bidi w:val="0"/>
        <w:spacing w:before="0" w:after="0"/>
        <w:jc w:val="left"/>
        <w:rPr/>
      </w:pPr>
      <w:r>
        <w:rPr/>
        <w:t>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30%" style=3D'width:30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7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 lan=</w:t>
      </w:r>
    </w:p>
    <w:p>
      <w:pPr>
        <w:pStyle w:val="PreformattedText"/>
        <w:bidi w:val="0"/>
        <w:spacing w:before="0" w:after="0"/>
        <w:jc w:val="left"/>
        <w:rPr/>
      </w:pPr>
      <w:r>
        <w:rPr/>
        <w:t>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120688490024001895 &lt;/span&gt;&lt;span style=3D'font-s=</w:t>
      </w:r>
    </w:p>
    <w:p>
      <w:pPr>
        <w:pStyle w:val="PreformattedText"/>
        <w:bidi w:val="0"/>
        <w:spacing w:before="0" w:after="0"/>
        <w:jc w:val="left"/>
        <w:rPr/>
      </w:pPr>
      <w:r>
        <w:rPr/>
        <w:t>iz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.0pt'&gt;&amp;#22825;&amp;#27700;&amp;#24066;&amp;#26032;&amp;#28304;&amp;#28909;&amp;#21147;&amp;#26377;&amp;#=</w:t>
      </w:r>
    </w:p>
    <w:p>
      <w:pPr>
        <w:pStyle w:val="PreformattedText"/>
        <w:bidi w:val="0"/>
        <w:spacing w:before="0" w:after="0"/>
        <w:jc w:val="left"/>
        <w:rPr/>
      </w:pPr>
      <w:r>
        <w:rPr/>
        <w:t>38480;&amp;#20844;&amp;#21496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-&lt;/span&gt;&amp;#22825;&amp;#27700;&amp;#24066;&amp;#31206;&amp;#24030;&amp;#21306;&amp;#28=</w:t>
      </w:r>
    </w:p>
    <w:p>
      <w:pPr>
        <w:pStyle w:val="PreformattedText"/>
        <w:bidi w:val="0"/>
        <w:spacing w:before="0" w:after="0"/>
        <w:jc w:val="left"/>
        <w:rPr/>
      </w:pPr>
      <w:r>
        <w:rPr/>
        <w:t>909;&amp;#28304;&amp;#21378;&amp;#39033;&amp;#30446;&amp;#65288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2023&lt;/span&gt;&amp;#24180;&amp;#38544;&amp;#24615;&amp;#20538;&amp;#21153;&amp;#21270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35299;&amp;#36164;&amp;#37329;&amp;#65289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20%" style=3D'width:20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7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39033;&amp;#30446;&amp;#26399;&amp;#38480;&lt;span lang=3DEN=</w:t>
      </w:r>
    </w:p>
    <w:p>
      <w:pPr>
        <w:pStyle w:val="PreformattedText"/>
        <w:bidi w:val="0"/>
        <w:spacing w:before="0" w:after="0"/>
        <w:jc w:val="left"/>
        <w:rPr/>
      </w:pPr>
      <w:r>
        <w:rPr/>
        <w:t>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30%" style=3D'width:30.0%;border:solid black 1.0pt;border-bo=</w:t>
      </w:r>
    </w:p>
    <w:p>
      <w:pPr>
        <w:pStyle w:val="PreformattedText"/>
        <w:bidi w:val="0"/>
        <w:spacing w:before="0" w:after="0"/>
        <w:jc w:val="left"/>
        <w:rPr/>
      </w:pPr>
      <w:r>
        <w:rPr/>
        <w:t>tt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mso-border-top-alt:solid black .75pt;mso-border-left-alt:solid black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right-alt:solid black .75pt;padding:.75pt .75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7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 lan=</w:t>
      </w:r>
    </w:p>
    <w:p>
      <w:pPr>
        <w:pStyle w:val="PreformattedText"/>
        <w:bidi w:val="0"/>
        <w:spacing w:before="0" w:after="0"/>
        <w:jc w:val="left"/>
        <w:rPr/>
      </w:pPr>
      <w:r>
        <w:rPr/>
        <w:t>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1 &lt;/span&gt;&lt;span style=3D'font-size:9.0pt'&gt;&amp;#2418=</w:t>
      </w:r>
    </w:p>
    <w:p>
      <w:pPr>
        <w:pStyle w:val="PreformattedText"/>
        <w:bidi w:val="0"/>
        <w:spacing w:before="0" w:after="0"/>
        <w:jc w:val="left"/>
        <w:rPr/>
      </w:pPr>
      <w:r>
        <w:rPr/>
        <w:t>0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r style=3D'mso-yfti-irow:2;height:17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20%" style=3D'width:20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7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36215;&amp;#22987;&amp;#26102;&amp;#38388;&lt;span lang=3DEN=</w:t>
      </w:r>
    </w:p>
    <w:p>
      <w:pPr>
        <w:pStyle w:val="PreformattedText"/>
        <w:bidi w:val="0"/>
        <w:spacing w:before="0" w:after="0"/>
        <w:jc w:val="left"/>
        <w:rPr/>
      </w:pPr>
      <w:r>
        <w:rPr/>
        <w:t>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30%" style=3D'width:30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7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 lan=</w:t>
      </w:r>
    </w:p>
    <w:p>
      <w:pPr>
        <w:pStyle w:val="PreformattedText"/>
        <w:bidi w:val="0"/>
        <w:spacing w:before="0" w:after="0"/>
        <w:jc w:val="left"/>
        <w:rPr/>
      </w:pPr>
      <w:r>
        <w:rPr/>
        <w:t>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2023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20%" style=3D'width:20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7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20998;&amp;#37197;&amp;#26041;&amp;#24335;&lt;span lang=3DEN=</w:t>
      </w:r>
    </w:p>
    <w:p>
      <w:pPr>
        <w:pStyle w:val="PreformattedText"/>
        <w:bidi w:val="0"/>
        <w:spacing w:before="0" w:after="0"/>
        <w:jc w:val="left"/>
        <w:rPr/>
      </w:pPr>
      <w:r>
        <w:rPr/>
        <w:t>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30%" style=3D'width:30.0%;border:solid black 1.0pt;border-bo=</w:t>
      </w:r>
    </w:p>
    <w:p>
      <w:pPr>
        <w:pStyle w:val="PreformattedText"/>
        <w:bidi w:val="0"/>
        <w:spacing w:before="0" w:after="0"/>
        <w:jc w:val="left"/>
        <w:rPr/>
      </w:pPr>
      <w:r>
        <w:rPr/>
        <w:t>tt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mso-border-top-alt:solid black .75pt;mso-border-left-alt:solid black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right-alt:solid black .75pt;padding:.75pt .75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7.0pt'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r style=3D'mso-yfti-irow:3;height:17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20%" style=3D'width:20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7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32534;&amp;#25253;&amp;#27169;&amp;#26495;&lt;span lang=3DEN=</w:t>
      </w:r>
    </w:p>
    <w:p>
      <w:pPr>
        <w:pStyle w:val="PreformattedText"/>
        <w:bidi w:val="0"/>
        <w:spacing w:before="0" w:after="0"/>
        <w:jc w:val="left"/>
        <w:rPr/>
      </w:pPr>
      <w:r>
        <w:rPr/>
        <w:t>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30%" style=3D'width:30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7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 lan=</w:t>
      </w:r>
    </w:p>
    <w:p>
      <w:pPr>
        <w:pStyle w:val="PreformattedText"/>
        <w:bidi w:val="0"/>
        <w:spacing w:before="0" w:after="0"/>
        <w:jc w:val="left"/>
        <w:rPr/>
      </w:pPr>
      <w:r>
        <w:rPr/>
        <w:t>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1 &lt;/span&gt;&lt;span style=3D'font-size:9.0pt'&gt;&amp;#2663=</w:t>
      </w:r>
    </w:p>
    <w:p>
      <w:pPr>
        <w:pStyle w:val="PreformattedText"/>
        <w:bidi w:val="0"/>
        <w:spacing w:before="0" w:after="0"/>
        <w:jc w:val="left"/>
        <w:rPr/>
      </w:pPr>
      <w:r>
        <w:rPr/>
        <w:t>1;&amp;#20934;&amp;#27169;&amp;#26495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20%" style=3D'width:20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7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21435;&amp;#21521;&amp;#21333;&amp;#20301;&lt;span lang=3DEN=</w:t>
      </w:r>
    </w:p>
    <w:p>
      <w:pPr>
        <w:pStyle w:val="PreformattedText"/>
        <w:bidi w:val="0"/>
        <w:spacing w:before="0" w:after="0"/>
        <w:jc w:val="left"/>
        <w:rPr/>
      </w:pPr>
      <w:r>
        <w:rPr/>
        <w:t>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30%" style=3D'width:30.0%;border:solid black 1.0pt;border-bo=</w:t>
      </w:r>
    </w:p>
    <w:p>
      <w:pPr>
        <w:pStyle w:val="PreformattedText"/>
        <w:bidi w:val="0"/>
        <w:spacing w:before="0" w:after="0"/>
        <w:jc w:val="left"/>
        <w:rPr/>
      </w:pPr>
      <w:r>
        <w:rPr/>
        <w:t>tt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mso-border-top-alt:solid black .75pt;mso-border-left-alt:solid black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right-alt:solid black .75pt;padding:.75pt .75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7.0pt'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r style=3D'mso-yfti-irow:4;height:17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20%" style=3D'width:20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7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39033;&amp;#30446;&amp;#24635;&amp;#37329;&amp;#39069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30%" style=3D'width:30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7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 lan=</w:t>
      </w:r>
    </w:p>
    <w:p>
      <w:pPr>
        <w:pStyle w:val="PreformattedText"/>
        <w:bidi w:val="0"/>
        <w:spacing w:before="0" w:after="0"/>
        <w:jc w:val="left"/>
        <w:rPr/>
      </w:pPr>
      <w:r>
        <w:rPr/>
        <w:t>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3050000.00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20%" style=3D'width:20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7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20854;&amp;#20013;&amp;#65306;&amp;#31038;&amp;#20250;&amp;#25237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#20837;&amp;#36164;&amp;#37329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30%" style=3D'width:30.0%;border:solid black 1.0pt;border-bo=</w:t>
      </w:r>
    </w:p>
    <w:p>
      <w:pPr>
        <w:pStyle w:val="PreformattedText"/>
        <w:bidi w:val="0"/>
        <w:spacing w:before="0" w:after="0"/>
        <w:jc w:val="left"/>
        <w:rPr/>
      </w:pPr>
      <w:r>
        <w:rPr/>
        <w:t>tt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mso-border-top-alt:solid black .75pt;mso-border-left-alt:solid black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right-alt:solid black .75pt;padding:.75pt .75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7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 lan=</w:t>
      </w:r>
    </w:p>
    <w:p>
      <w:pPr>
        <w:pStyle w:val="PreformattedText"/>
        <w:bidi w:val="0"/>
        <w:spacing w:before="0" w:after="0"/>
        <w:jc w:val="left"/>
        <w:rPr/>
      </w:pPr>
      <w:r>
        <w:rPr/>
        <w:t>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0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r style=3D'mso-yfti-irow:5;height:17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20%" style=3D'width:20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7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20854;&amp;#20013;&amp;#65306;&amp;#38134;&amp;#34892;&amp;#36151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#27454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30%" style=3D'width:30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7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 lan=</w:t>
      </w:r>
    </w:p>
    <w:p>
      <w:pPr>
        <w:pStyle w:val="PreformattedText"/>
        <w:bidi w:val="0"/>
        <w:spacing w:before="0" w:after="0"/>
        <w:jc w:val="left"/>
        <w:rPr/>
      </w:pPr>
      <w:r>
        <w:rPr/>
        <w:t>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0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20%" style=3D'width:20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7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26159;&amp;#21542;&amp;#36164;&amp;#20135;&amp;#37197;&amp;#32622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30%" style=3D'width:30.0%;border:solid black 1.0pt;border-bo=</w:t>
      </w:r>
    </w:p>
    <w:p>
      <w:pPr>
        <w:pStyle w:val="PreformattedText"/>
        <w:bidi w:val="0"/>
        <w:spacing w:before="0" w:after="0"/>
        <w:jc w:val="left"/>
        <w:rPr/>
      </w:pPr>
      <w:r>
        <w:rPr/>
        <w:t>tt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mso-border-top-alt:solid black .75pt;mso-border-left-alt:solid black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right-alt:solid black .75pt;padding:.75pt .75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7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21542;&lt;span lang=3DEN-US&gt;&lt;o:p&gt;&lt;/o:p&gt;&lt;/span&gt;&lt;/=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r style=3D'mso-yfti-irow:6;height:17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20%" style=3D'width:20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7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26159;&amp;#21542;&amp;#36861;&amp;#36394;&lt;span lang=3DEN=</w:t>
      </w:r>
    </w:p>
    <w:p>
      <w:pPr>
        <w:pStyle w:val="PreformattedText"/>
        <w:bidi w:val="0"/>
        <w:spacing w:before="0" w:after="0"/>
        <w:jc w:val="left"/>
        <w:rPr/>
      </w:pPr>
      <w:r>
        <w:rPr/>
        <w:t>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30%" style=3D'width:30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7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21542;&lt;span lang=3DEN-US&gt;&lt;o:p&gt;&lt;/o:p&gt;&lt;/span&gt;&lt;/=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20%" style=3D'width:20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7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26159;&amp;#21542;&amp;#22522;&amp;#24314;&amp;#39033;&amp;#30446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30%" style=3D'width:30.0%;border:solid black 1.0pt;border-bo=</w:t>
      </w:r>
    </w:p>
    <w:p>
      <w:pPr>
        <w:pStyle w:val="PreformattedText"/>
        <w:bidi w:val="0"/>
        <w:spacing w:before="0" w:after="0"/>
        <w:jc w:val="left"/>
        <w:rPr/>
      </w:pPr>
      <w:r>
        <w:rPr/>
        <w:t>tt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mso-border-top-alt:solid black .75pt;mso-border-left-alt:solid black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right-alt:solid black .75pt;padding:.75pt .75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7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21542;&lt;span lang=3DEN-US&gt;&lt;o:p&gt;&lt;/o:p&gt;&lt;/span&gt;&lt;/=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r style=3D'mso-yfti-irow:7;height:17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20%" style=3D'width:20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7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26159;&amp;#21542;&amp;#31185;&amp;#30740;&amp;#39033;&amp;#30446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30%" style=3D'width:30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7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21542;&lt;span lang=3DEN-US&gt;&lt;o:p&gt;&lt;/o:p&gt;&lt;/span&gt;&lt;/=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20%" style=3D'width:20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7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28909;&amp;#28857;&amp;#20998;&amp;#31867;&lt;span lang=3DEN=</w:t>
      </w:r>
    </w:p>
    <w:p>
      <w:pPr>
        <w:pStyle w:val="PreformattedText"/>
        <w:bidi w:val="0"/>
        <w:spacing w:before="0" w:after="0"/>
        <w:jc w:val="left"/>
        <w:rPr/>
      </w:pPr>
      <w:r>
        <w:rPr/>
        <w:t>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30%" style=3D'width:30.0%;border:solid black 1.0pt;border-bo=</w:t>
      </w:r>
    </w:p>
    <w:p>
      <w:pPr>
        <w:pStyle w:val="PreformattedText"/>
        <w:bidi w:val="0"/>
        <w:spacing w:before="0" w:after="0"/>
        <w:jc w:val="left"/>
        <w:rPr/>
      </w:pPr>
      <w:r>
        <w:rPr/>
        <w:t>tt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mso-border-top-alt:solid black .75pt;mso-border-left-alt:solid black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right-alt:solid black .75pt;padding:.75pt .75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7.0pt'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r style=3D'mso-yfti-irow:8;height:17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20%" style=3D'width:20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7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39033;&amp;#30446;&amp;#25490;&amp;#24207;&lt;span lang=3DEN=</w:t>
      </w:r>
    </w:p>
    <w:p>
      <w:pPr>
        <w:pStyle w:val="PreformattedText"/>
        <w:bidi w:val="0"/>
        <w:spacing w:before="0" w:after="0"/>
        <w:jc w:val="left"/>
        <w:rPr/>
      </w:pPr>
      <w:r>
        <w:rPr/>
        <w:t>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30%" style=3D'width:30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7.0pt'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20%" style=3D'width:20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7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26159;&amp;#21542;&amp;#35774;&amp;#32622;&amp;#20351;&amp;#29992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#33539;&amp;#22260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30%" style=3D'width:30.0%;border:solid black 1.0pt;border-bo=</w:t>
      </w:r>
    </w:p>
    <w:p>
      <w:pPr>
        <w:pStyle w:val="PreformattedText"/>
        <w:bidi w:val="0"/>
        <w:spacing w:before="0" w:after="0"/>
        <w:jc w:val="left"/>
        <w:rPr/>
      </w:pPr>
      <w:r>
        <w:rPr/>
        <w:t>tt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mso-border-top-alt:solid black .75pt;mso-border-left-alt:solid black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right-alt:solid black .75pt;padding:.75pt .75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7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21542;&lt;span lang=3DEN-US&gt;&lt;o:p&gt;&lt;/o:p&gt;&lt;/span&gt;&lt;/=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r style=3D'mso-yfti-irow:9;height:17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20%" style=3D'width:20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7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36130;&amp;#25919;&amp;#20869;&amp;#37096;&amp;#26426;&amp;#26500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30%" style=3D'width:30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7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32508;&amp;#21512;&amp;#31185;&lt;span lang=3DEN-US&gt;&lt;o:p=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20%" style=3D'width:20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7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32452;&amp;#21512;&amp;#36164;&amp;#37329;&amp;#26469;&amp;#28304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30%" style=3D'width:30.0%;border:solid black 1.0pt;border-bo=</w:t>
      </w:r>
    </w:p>
    <w:p>
      <w:pPr>
        <w:pStyle w:val="PreformattedText"/>
        <w:bidi w:val="0"/>
        <w:spacing w:before="0" w:after="0"/>
        <w:jc w:val="left"/>
        <w:rPr/>
      </w:pPr>
      <w:r>
        <w:rPr/>
        <w:t>tt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mso-border-top-alt:solid black .75pt;mso-border-left-alt:solid black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right-alt:solid black .75pt;padding:.75pt .75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7.0pt'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r style=3D'mso-yfti-irow:10;height:17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20%" style=3D'width:20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7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36164;&amp;#37329;&amp;#20027;&amp;#31649;&amp;#22788;&amp;#23460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30%" style=3D'width:30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7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37329;&amp;#34701;&amp;#20538;&amp;#21153;&amp;#31185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20%" style=3D'width:20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7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36164;&amp;#37329;&amp;#20027;&amp;#31649;&amp;#37096;&amp;#38376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30%" style=3D'width:30.0%;border:solid black 1.0pt;border-bo=</w:t>
      </w:r>
    </w:p>
    <w:p>
      <w:pPr>
        <w:pStyle w:val="PreformattedText"/>
        <w:bidi w:val="0"/>
        <w:spacing w:before="0" w:after="0"/>
        <w:jc w:val="left"/>
        <w:rPr/>
      </w:pPr>
      <w:r>
        <w:rPr/>
        <w:t>tt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mso-border-top-alt:solid black .75pt;mso-border-left-alt:solid black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right-alt:solid black .75pt;padding:.75pt .75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7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 lan=</w:t>
      </w:r>
    </w:p>
    <w:p>
      <w:pPr>
        <w:pStyle w:val="PreformattedText"/>
        <w:bidi w:val="0"/>
        <w:spacing w:before="0" w:after="0"/>
        <w:jc w:val="left"/>
        <w:rPr/>
      </w:pPr>
      <w:r>
        <w:rPr/>
        <w:t>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174 &lt;/span&gt;&lt;span style=3D'font-size:9.0pt'&gt;&amp;#22=</w:t>
      </w:r>
    </w:p>
    <w:p>
      <w:pPr>
        <w:pStyle w:val="PreformattedText"/>
        <w:bidi w:val="0"/>
        <w:spacing w:before="0" w:after="0"/>
        <w:jc w:val="left"/>
        <w:rPr/>
      </w:pPr>
      <w:r>
        <w:rPr/>
        <w:t>825;&amp;#27700;&amp;#24066;&amp;#20303;&amp;#25151;&amp;#21644;&amp;#22478;&amp;#20065;&amp;#24314;&amp;#35774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#23616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r style=3D'mso-yfti-irow:11;height:17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20%" style=3D'width:20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7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39033;&amp;#30446;&amp;#20998;&amp;#31867;&lt;span lang=3DEN=</w:t>
      </w:r>
    </w:p>
    <w:p>
      <w:pPr>
        <w:pStyle w:val="PreformattedText"/>
        <w:bidi w:val="0"/>
        <w:spacing w:before="0" w:after="0"/>
        <w:jc w:val="left"/>
        <w:rPr/>
      </w:pPr>
      <w:r>
        <w:rPr/>
        <w:t>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30%" style=3D'width:30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7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 lan=</w:t>
      </w:r>
    </w:p>
    <w:p>
      <w:pPr>
        <w:pStyle w:val="PreformattedText"/>
        <w:bidi w:val="0"/>
        <w:spacing w:before="0" w:after="0"/>
        <w:jc w:val="left"/>
        <w:rPr/>
      </w:pPr>
      <w:r>
        <w:rPr/>
        <w:t>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3 &lt;/span&gt;&lt;span style=3D'font-size:9.0pt'&gt;&amp;#2085=</w:t>
      </w:r>
    </w:p>
    <w:p>
      <w:pPr>
        <w:pStyle w:val="PreformattedText"/>
        <w:bidi w:val="0"/>
        <w:spacing w:before="0" w:after="0"/>
        <w:jc w:val="left"/>
        <w:rPr/>
      </w:pPr>
      <w:r>
        <w:rPr/>
        <w:t>4;&amp;#20182;&amp;#39033;&amp;#30446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20%" style=3D'width:20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7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39033;&amp;#30446;&amp;#27010;&amp;#36848;&lt;span lang=3DEN=</w:t>
      </w:r>
    </w:p>
    <w:p>
      <w:pPr>
        <w:pStyle w:val="PreformattedText"/>
        <w:bidi w:val="0"/>
        <w:spacing w:before="0" w:after="0"/>
        <w:jc w:val="left"/>
        <w:rPr/>
      </w:pPr>
      <w:r>
        <w:rPr/>
        <w:t>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30%" style=3D'width:30.0%;border:solid black 1.0pt;border-bo=</w:t>
      </w:r>
    </w:p>
    <w:p>
      <w:pPr>
        <w:pStyle w:val="PreformattedText"/>
        <w:bidi w:val="0"/>
        <w:spacing w:before="0" w:after="0"/>
        <w:jc w:val="left"/>
        <w:rPr/>
      </w:pPr>
      <w:r>
        <w:rPr/>
        <w:t>tt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mso-border-top-alt:solid black .75pt;mso-border-left-alt:solid black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right-alt:solid black .75pt;padding:.75pt .75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7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 lan=</w:t>
      </w:r>
    </w:p>
    <w:p>
      <w:pPr>
        <w:pStyle w:val="PreformattedText"/>
        <w:bidi w:val="0"/>
        <w:spacing w:before="0" w:after="0"/>
        <w:jc w:val="left"/>
        <w:rPr/>
      </w:pPr>
      <w:r>
        <w:rPr/>
        <w:t>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2023&lt;/span&gt;&lt;span style=3D'font-size:9.0pt'&gt;&amp;#24=</w:t>
      </w:r>
    </w:p>
    <w:p>
      <w:pPr>
        <w:pStyle w:val="PreformattedText"/>
        <w:bidi w:val="0"/>
        <w:spacing w:before="0" w:after="0"/>
        <w:jc w:val="left"/>
        <w:rPr/>
      </w:pPr>
      <w:r>
        <w:rPr/>
        <w:t>180;&amp;#38544;&amp;#24615;&amp;#20538;&amp;#21153;&amp;#21270;&amp;#20538;&amp;#36164;&amp;#37329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r style=3D'mso-yfti-irow:12;height:17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20%" style=3D'width:20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7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25919;&amp;#31574;&amp;#20381;&amp;#25454;&lt;span lang=3DEN=</w:t>
      </w:r>
    </w:p>
    <w:p>
      <w:pPr>
        <w:pStyle w:val="PreformattedText"/>
        <w:bidi w:val="0"/>
        <w:spacing w:before="0" w:after="0"/>
        <w:jc w:val="left"/>
        <w:rPr/>
      </w:pPr>
      <w:r>
        <w:rPr/>
        <w:t>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80%" colspan=3D3 style=3D'width:80.0%;border:solid black 1.0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bottom:none;mso-border-top-alt:solid black .75pt;mso-border-left-a=</w:t>
      </w:r>
    </w:p>
    <w:p>
      <w:pPr>
        <w:pStyle w:val="PreformattedText"/>
        <w:bidi w:val="0"/>
        <w:spacing w:before="0" w:after="0"/>
        <w:jc w:val="left"/>
        <w:rPr/>
      </w:pPr>
      <w:r>
        <w:rPr/>
        <w:t>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right-alt:solid black .75pt;padding:.75pt .7=</w:t>
      </w:r>
    </w:p>
    <w:p>
      <w:pPr>
        <w:pStyle w:val="PreformattedText"/>
        <w:bidi w:val="0"/>
        <w:spacing w:before="0" w:after="0"/>
        <w:jc w:val="left"/>
        <w:rPr/>
      </w:pPr>
      <w:r>
        <w:rPr/>
        <w:t>5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7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25353;&amp;#29031;&lt;span lang=3DEN-US&gt;2018&lt;/span&gt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24180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8&lt;/span&gt;&amp;#26376;&amp;#19978;&amp;#25253;&amp;#30340;&amp;#12298;&amp;#21270;&amp;#20=</w:t>
      </w:r>
    </w:p>
    <w:p>
      <w:pPr>
        <w:pStyle w:val="PreformattedText"/>
        <w:bidi w:val="0"/>
        <w:spacing w:before="0" w:after="0"/>
        <w:jc w:val="left"/>
        <w:rPr/>
      </w:pPr>
      <w:r>
        <w:rPr/>
        <w:t>538;&amp;#26041;&amp;#26696;&amp;#12299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r style=3D'mso-yfti-irow:13;mso-yfti-lastrow:yes;height:17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20%" style=3D'width:20.0%;border:solid black 1.0pt;border-ri=</w:t>
      </w:r>
    </w:p>
    <w:p>
      <w:pPr>
        <w:pStyle w:val="PreformattedText"/>
        <w:bidi w:val="0"/>
        <w:spacing w:before="0" w:after="0"/>
        <w:jc w:val="left"/>
        <w:rPr/>
      </w:pPr>
      <w:r>
        <w:rPr/>
        <w:t>gh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mso-border-top-alt:solid black .75pt;mso-border-left-alt:solid black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bottom-alt:solid black .75pt;padding:.75pt .75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7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37096;&amp;#38376;&amp;#35780;&amp;#23457;&amp;#24847;&amp;#35265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80%" colspan=3D3 style=3D'width:80.0%;border:solid black 1.0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alt:solid black .75pt;padding:.75pt .75pt .75pt .75pt;height:1=</w:t>
      </w:r>
    </w:p>
    <w:p>
      <w:pPr>
        <w:pStyle w:val="PreformattedText"/>
        <w:bidi w:val="0"/>
        <w:spacing w:before="0" w:after="0"/>
        <w:jc w:val="left"/>
        <w:rPr/>
      </w:pPr>
      <w:r>
        <w:rPr/>
        <w:t>7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21516;&amp;#24847;&lt;span lang=3DEN-US&gt;&lt;o:p&gt;&lt;/o:p&gt;&l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iv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iv id=3DPmPerfIndicato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align=3Dcenter style=3D'text-align:center;line-height:=</w:t>
      </w:r>
    </w:p>
    <w:p>
      <w:pPr>
        <w:pStyle w:val="PreformattedText"/>
        <w:bidi w:val="0"/>
        <w:spacing w:before="0" w:after="0"/>
        <w:jc w:val="left"/>
        <w:rPr/>
      </w:pPr>
      <w:r>
        <w:rPr/>
        <w:t>22.5pt'&gt;&lt;b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1.5pt'&gt;&amp;#39033;&amp;#30446;&amp;#32489;&amp;#25928;&amp;#25351;&amp;#26631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&lt;o:p&gt;&lt;/o:p&gt;&lt;/span&gt;&lt;/span&gt;&lt;/b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able class=3DMsoNormalTable border=3D1 cellspacing=3D0 cellpadding=3D0 wi=</w:t>
      </w:r>
    </w:p>
    <w:p>
      <w:pPr>
        <w:pStyle w:val="PreformattedText"/>
        <w:bidi w:val="0"/>
        <w:spacing w:before="0" w:after="0"/>
        <w:jc w:val="left"/>
        <w:rPr/>
      </w:pPr>
      <w:r>
        <w:rPr/>
        <w:t>dth=3D"100%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yle=3D'width:100.0%;border-collapse:collapse;border:none;mso-border-bott=</w:t>
      </w:r>
    </w:p>
    <w:p>
      <w:pPr>
        <w:pStyle w:val="PreformattedText"/>
        <w:bidi w:val="0"/>
        <w:spacing w:before="0" w:after="0"/>
        <w:jc w:val="left"/>
        <w:rPr/>
      </w:pPr>
      <w:r>
        <w:rPr/>
        <w:t>om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lid black .75pt;mso-border-right-alt:solid black .75pt;mso-yfti-tbllook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84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r style=3D'mso-yfti-irow:0;mso-yfti-firstrow:yes;height:17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87%" colspan=3D7 style=3D'width:87.0%;border-top:solid black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left:solid black 1.0pt;border-bottom:none;border-right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top-alt:solid black .75pt;mso-border-left-alt:solid black .75p=</w:t>
      </w:r>
    </w:p>
    <w:p>
      <w:pPr>
        <w:pStyle w:val="PreformattedText"/>
        <w:bidi w:val="0"/>
        <w:spacing w:before="0" w:after="0"/>
        <w:jc w:val="left"/>
        <w:rPr/>
      </w:pPr>
      <w:r>
        <w:rPr/>
        <w:t>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dding:.75pt .75pt .75pt .75pt;height:17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20998;&amp;#35299;&amp;#25351;&amp;#26631;&lt;span lang=3DEN=</w:t>
      </w:r>
    </w:p>
    <w:p>
      <w:pPr>
        <w:pStyle w:val="PreformattedText"/>
        <w:bidi w:val="0"/>
        <w:spacing w:before="0" w:after="0"/>
        <w:jc w:val="left"/>
        <w:rPr/>
      </w:pPr>
      <w:r>
        <w:rPr/>
        <w:t>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rowspan=3D2 style=3D'width:12.0%;border:solid black 1.0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bottom:none;mso-border-top-alt:solid black .75pt;mso-border-left-a=</w:t>
      </w:r>
    </w:p>
    <w:p>
      <w:pPr>
        <w:pStyle w:val="PreformattedText"/>
        <w:bidi w:val="0"/>
        <w:spacing w:before="0" w:after="0"/>
        <w:jc w:val="left"/>
        <w:rPr/>
      </w:pPr>
      <w:r>
        <w:rPr/>
        <w:t>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right-alt:solid black .75pt;padding:.75pt .7=</w:t>
      </w:r>
    </w:p>
    <w:p>
      <w:pPr>
        <w:pStyle w:val="PreformattedText"/>
        <w:bidi w:val="0"/>
        <w:spacing w:before="0" w:after="0"/>
        <w:jc w:val="left"/>
        <w:rPr/>
      </w:pPr>
      <w:r>
        <w:rPr/>
        <w:t>5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7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22791;&amp;#27880;&lt;span lang=3DEN-US&gt;&lt;o:p&gt;&lt;/o:p&gt;&l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r style=3D'mso-yfti-irow:1;height:17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7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19968;&amp;#32423;&amp;#25351;&amp;#26631;&lt;span lang=3DEN=</w:t>
      </w:r>
    </w:p>
    <w:p>
      <w:pPr>
        <w:pStyle w:val="PreformattedText"/>
        <w:bidi w:val="0"/>
        <w:spacing w:before="0" w:after="0"/>
        <w:jc w:val="left"/>
        <w:rPr/>
      </w:pPr>
      <w:r>
        <w:rPr/>
        <w:t>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7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20108;&amp;#32423;&amp;#25351;&amp;#26631;&lt;span lang=3DEN=</w:t>
      </w:r>
    </w:p>
    <w:p>
      <w:pPr>
        <w:pStyle w:val="PreformattedText"/>
        <w:bidi w:val="0"/>
        <w:spacing w:before="0" w:after="0"/>
        <w:jc w:val="left"/>
        <w:rPr/>
      </w:pPr>
      <w:r>
        <w:rPr/>
        <w:t>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7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19977;&amp;#32423;&amp;#25351;&amp;#26631;&lt;span lang=3DEN=</w:t>
      </w:r>
    </w:p>
    <w:p>
      <w:pPr>
        <w:pStyle w:val="PreformattedText"/>
        <w:bidi w:val="0"/>
        <w:spacing w:before="0" w:after="0"/>
        <w:jc w:val="left"/>
        <w:rPr/>
      </w:pPr>
      <w:r>
        <w:rPr/>
        <w:t>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7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25351;&amp;#26631;&amp;#20540;&lt;span lang=3DEN-US&gt;&lt;o:p=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7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25351;&amp;#26631;&amp;#20540;&amp;#20869;&amp;#23481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7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24230;&amp;#37327;&amp;#21333;&amp;#20301;&lt;span lang=3DEN=</w:t>
      </w:r>
    </w:p>
    <w:p>
      <w:pPr>
        <w:pStyle w:val="PreformattedText"/>
        <w:bidi w:val="0"/>
        <w:spacing w:before="0" w:after="0"/>
        <w:jc w:val="left"/>
        <w:rPr/>
      </w:pPr>
      <w:r>
        <w:rPr/>
        <w:t>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7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25351;&amp;#26631;&amp;#20540;&amp;#31867;&amp;#22411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r style=3D'mso-yfti-irow:2;height:17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rowspan=3D4 style=3D'width:12.0%;border-top:solid black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left:solid black 1.0pt;border-bottom:none;border-right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top-alt:solid black .75pt;mso-border-left-alt:solid black .75p=</w:t>
      </w:r>
    </w:p>
    <w:p>
      <w:pPr>
        <w:pStyle w:val="PreformattedText"/>
        <w:bidi w:val="0"/>
        <w:spacing w:before="0" w:after="0"/>
        <w:jc w:val="left"/>
        <w:rPr/>
      </w:pPr>
      <w:r>
        <w:rPr/>
        <w:t>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dding:.75pt .75pt .75pt .75pt;height:17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25104;&amp;#26412;&amp;#25351;&amp;#26631;&lt;span lang=3DEN=</w:t>
      </w:r>
    </w:p>
    <w:p>
      <w:pPr>
        <w:pStyle w:val="PreformattedText"/>
        <w:bidi w:val="0"/>
        <w:spacing w:before="0" w:after="0"/>
        <w:jc w:val="left"/>
        <w:rPr/>
      </w:pPr>
      <w:r>
        <w:rPr/>
        <w:t>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7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32463;&amp;#27982;&amp;#25104;&amp;#26412;&amp;#25351;&amp;#26631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7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39033;&amp;#30446;&amp;#24635;&amp;#25104;&amp;#26412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7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 lan=</w:t>
      </w:r>
    </w:p>
    <w:p>
      <w:pPr>
        <w:pStyle w:val="PreformattedText"/>
        <w:bidi w:val="0"/>
        <w:spacing w:before="0" w:after="0"/>
        <w:jc w:val="left"/>
        <w:rPr/>
      </w:pPr>
      <w:r>
        <w:rPr/>
        <w:t>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=3D305&lt;/span&gt;&lt;span style=3D'font-size:9.0pt'&gt;&amp;#=</w:t>
      </w:r>
    </w:p>
    <w:p>
      <w:pPr>
        <w:pStyle w:val="PreformattedText"/>
        <w:bidi w:val="0"/>
        <w:spacing w:before="0" w:after="0"/>
        <w:jc w:val="left"/>
        <w:rPr/>
      </w:pPr>
      <w:r>
        <w:rPr/>
        <w:t>19975;&amp;#20803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7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39033;&amp;#30446;&amp;#24635;&amp;#25104;&amp;#26412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7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19975;&amp;#20803;&lt;span lang=3DEN-US&gt;&lt;o:p&gt;&lt;/o:p&gt;&l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7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 lan=</w:t>
      </w:r>
    </w:p>
    <w:p>
      <w:pPr>
        <w:pStyle w:val="PreformattedText"/>
        <w:bidi w:val="0"/>
        <w:spacing w:before="0" w:after="0"/>
        <w:jc w:val="left"/>
        <w:rPr/>
      </w:pPr>
      <w:r>
        <w:rPr/>
        <w:t>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=3D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:solid black 1.0pt;border-bo=</w:t>
      </w:r>
    </w:p>
    <w:p>
      <w:pPr>
        <w:pStyle w:val="PreformattedText"/>
        <w:bidi w:val="0"/>
        <w:spacing w:before="0" w:after="0"/>
        <w:jc w:val="left"/>
        <w:rPr/>
      </w:pPr>
      <w:r>
        <w:rPr/>
        <w:t>tt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mso-border-top-alt:solid black .75pt;mso-border-left-alt:solid black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right-alt:solid black .75pt;padding:.75pt .75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7.0pt'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r style=3D'mso-yfti-irow:3;height:17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7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32463;&amp;#27982;&amp;#25104;&amp;#26412;&amp;#25351;&amp;#26631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7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25104;&amp;#26412;&amp;#25511;&amp;#21046;&amp;#29575; 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7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 lan=</w:t>
      </w:r>
    </w:p>
    <w:p>
      <w:pPr>
        <w:pStyle w:val="PreformattedText"/>
        <w:bidi w:val="0"/>
        <w:spacing w:before="0" w:after="0"/>
        <w:jc w:val="left"/>
        <w:rPr/>
      </w:pPr>
      <w:r>
        <w:rPr/>
        <w:t>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8804;100%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7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25104;&amp;#26412;&amp;#25511;&amp;#21046;&amp;#29575; 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7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 lan=</w:t>
      </w:r>
    </w:p>
    <w:p>
      <w:pPr>
        <w:pStyle w:val="PreformattedText"/>
        <w:bidi w:val="0"/>
        <w:spacing w:before="0" w:after="0"/>
        <w:jc w:val="left"/>
        <w:rPr/>
      </w:pPr>
      <w:r>
        <w:rPr/>
        <w:t>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%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7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 lan=</w:t>
      </w:r>
    </w:p>
    <w:p>
      <w:pPr>
        <w:pStyle w:val="PreformattedText"/>
        <w:bidi w:val="0"/>
        <w:spacing w:before="0" w:after="0"/>
        <w:jc w:val="left"/>
        <w:rPr/>
      </w:pPr>
      <w:r>
        <w:rPr/>
        <w:t>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8804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:solid black 1.0pt;border-bo=</w:t>
      </w:r>
    </w:p>
    <w:p>
      <w:pPr>
        <w:pStyle w:val="PreformattedText"/>
        <w:bidi w:val="0"/>
        <w:spacing w:before="0" w:after="0"/>
        <w:jc w:val="left"/>
        <w:rPr/>
      </w:pPr>
      <w:r>
        <w:rPr/>
        <w:t>tt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mso-border-top-alt:solid black .75pt;mso-border-left-alt:solid black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right-alt:solid black .75pt;padding:.75pt .75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7.0pt'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r style=3D'mso-yfti-irow:4;height:17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7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31038;&amp;#20250;&amp;#25104;&amp;#26412;&amp;#25351;&amp;#26631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7.0pt'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7.0pt'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7.0pt'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7.0pt'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7.0pt'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:solid black 1.0pt;border-bo=</w:t>
      </w:r>
    </w:p>
    <w:p>
      <w:pPr>
        <w:pStyle w:val="PreformattedText"/>
        <w:bidi w:val="0"/>
        <w:spacing w:before="0" w:after="0"/>
        <w:jc w:val="left"/>
        <w:rPr/>
      </w:pPr>
      <w:r>
        <w:rPr/>
        <w:t>tt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mso-border-top-alt:solid black .75pt;mso-border-left-alt:solid black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right-alt:solid black .75pt;padding:.75pt .75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7.0pt'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r style=3D'mso-yfti-irow:5;height:17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7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29983;&amp;#24577;&amp;#29615;&amp;#22659;&amp;#25104;&amp;#26412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#25351;&amp;#26631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7.0pt'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7.0pt'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7.0pt'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7.0pt'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7.0pt'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:solid black 1.0pt;border-bo=</w:t>
      </w:r>
    </w:p>
    <w:p>
      <w:pPr>
        <w:pStyle w:val="PreformattedText"/>
        <w:bidi w:val="0"/>
        <w:spacing w:before="0" w:after="0"/>
        <w:jc w:val="left"/>
        <w:rPr/>
      </w:pPr>
      <w:r>
        <w:rPr/>
        <w:t>tt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mso-border-top-alt:solid black .75pt;mso-border-left-alt:solid black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right-alt:solid black .75pt;padding:.75pt .75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7.0pt'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r style=3D'mso-yfti-irow:6;height:17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rowspan=3D3 style=3D'width:12.0%;border-top:solid black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left:solid black 1.0pt;border-bottom:none;border-right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top-alt:solid black .75pt;mso-border-left-alt:solid black .75p=</w:t>
      </w:r>
    </w:p>
    <w:p>
      <w:pPr>
        <w:pStyle w:val="PreformattedText"/>
        <w:bidi w:val="0"/>
        <w:spacing w:before="0" w:after="0"/>
        <w:jc w:val="left"/>
        <w:rPr/>
      </w:pPr>
      <w:r>
        <w:rPr/>
        <w:t>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dding:.75pt .75pt .75pt .75pt;height:17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20135;&amp;#20986;&amp;#25351;&amp;#26631;&lt;span lang=3DEN=</w:t>
      </w:r>
    </w:p>
    <w:p>
      <w:pPr>
        <w:pStyle w:val="PreformattedText"/>
        <w:bidi w:val="0"/>
        <w:spacing w:before="0" w:after="0"/>
        <w:jc w:val="left"/>
        <w:rPr/>
      </w:pPr>
      <w:r>
        <w:rPr/>
        <w:t>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7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36136;&amp;#37327;&amp;#25351;&amp;#26631;&lt;span lang=3DEN=</w:t>
      </w:r>
    </w:p>
    <w:p>
      <w:pPr>
        <w:pStyle w:val="PreformattedText"/>
        <w:bidi w:val="0"/>
        <w:spacing w:before="0" w:after="0"/>
        <w:jc w:val="left"/>
        <w:rPr/>
      </w:pPr>
      <w:r>
        <w:rPr/>
        <w:t>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7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21270;&amp;#20538;&amp;#39033;&amp;#30446;&amp;#23436;&amp;#25104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#29575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7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 lan=</w:t>
      </w:r>
    </w:p>
    <w:p>
      <w:pPr>
        <w:pStyle w:val="PreformattedText"/>
        <w:bidi w:val="0"/>
        <w:spacing w:before="0" w:after="0"/>
        <w:jc w:val="left"/>
        <w:rPr/>
      </w:pPr>
      <w:r>
        <w:rPr/>
        <w:t>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=3D100%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7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21270;&amp;#20538;&amp;#39033;&amp;#30446;&amp;#23436;&amp;#25104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#29575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7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 lan=</w:t>
      </w:r>
    </w:p>
    <w:p>
      <w:pPr>
        <w:pStyle w:val="PreformattedText"/>
        <w:bidi w:val="0"/>
        <w:spacing w:before="0" w:after="0"/>
        <w:jc w:val="left"/>
        <w:rPr/>
      </w:pPr>
      <w:r>
        <w:rPr/>
        <w:t>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%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7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 lan=</w:t>
      </w:r>
    </w:p>
    <w:p>
      <w:pPr>
        <w:pStyle w:val="PreformattedText"/>
        <w:bidi w:val="0"/>
        <w:spacing w:before="0" w:after="0"/>
        <w:jc w:val="left"/>
        <w:rPr/>
      </w:pPr>
      <w:r>
        <w:rPr/>
        <w:t>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=3D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:solid black 1.0pt;border-bo=</w:t>
      </w:r>
    </w:p>
    <w:p>
      <w:pPr>
        <w:pStyle w:val="PreformattedText"/>
        <w:bidi w:val="0"/>
        <w:spacing w:before="0" w:after="0"/>
        <w:jc w:val="left"/>
        <w:rPr/>
      </w:pPr>
      <w:r>
        <w:rPr/>
        <w:t>tt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mso-border-top-alt:solid black .75pt;mso-border-left-alt:solid black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right-alt:solid black .75pt;padding:.75pt .75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7.0pt'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r style=3D'mso-yfti-irow:7;height:17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7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26102;&amp;#25928;&amp;#25351;&amp;#26631;&lt;span lang=3DEN=</w:t>
      </w:r>
    </w:p>
    <w:p>
      <w:pPr>
        <w:pStyle w:val="PreformattedText"/>
        <w:bidi w:val="0"/>
        <w:spacing w:before="0" w:after="0"/>
        <w:jc w:val="left"/>
        <w:rPr/>
      </w:pPr>
      <w:r>
        <w:rPr/>
        <w:t>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7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21270;&amp;#20538;&amp;#39033;&amp;#30446;&amp;#23436;&amp;#25104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#21450;&amp;#26102;&amp;#29575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7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 lan=</w:t>
      </w:r>
    </w:p>
    <w:p>
      <w:pPr>
        <w:pStyle w:val="PreformattedText"/>
        <w:bidi w:val="0"/>
        <w:spacing w:before="0" w:after="0"/>
        <w:jc w:val="left"/>
        <w:rPr/>
      </w:pPr>
      <w:r>
        <w:rPr/>
        <w:t>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=3D100%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7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21270;&amp;#20538;&amp;#39033;&amp;#30446;&amp;#23436;&amp;#25104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#21450;&amp;#26102;&amp;#29575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7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 lan=</w:t>
      </w:r>
    </w:p>
    <w:p>
      <w:pPr>
        <w:pStyle w:val="PreformattedText"/>
        <w:bidi w:val="0"/>
        <w:spacing w:before="0" w:after="0"/>
        <w:jc w:val="left"/>
        <w:rPr/>
      </w:pPr>
      <w:r>
        <w:rPr/>
        <w:t>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%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7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 lan=</w:t>
      </w:r>
    </w:p>
    <w:p>
      <w:pPr>
        <w:pStyle w:val="PreformattedText"/>
        <w:bidi w:val="0"/>
        <w:spacing w:before="0" w:after="0"/>
        <w:jc w:val="left"/>
        <w:rPr/>
      </w:pPr>
      <w:r>
        <w:rPr/>
        <w:t>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=3D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:solid black 1.0pt;border-bo=</w:t>
      </w:r>
    </w:p>
    <w:p>
      <w:pPr>
        <w:pStyle w:val="PreformattedText"/>
        <w:bidi w:val="0"/>
        <w:spacing w:before="0" w:after="0"/>
        <w:jc w:val="left"/>
        <w:rPr/>
      </w:pPr>
      <w:r>
        <w:rPr/>
        <w:t>tt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mso-border-top-alt:solid black .75pt;mso-border-left-alt:solid black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right-alt:solid black .75pt;padding:.75pt .75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7.0pt'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r style=3D'mso-yfti-irow:8;height:17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7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25968;&amp;#37327;&amp;#25351;&amp;#26631;&lt;span lang=3DEN=</w:t>
      </w:r>
    </w:p>
    <w:p>
      <w:pPr>
        <w:pStyle w:val="PreformattedText"/>
        <w:bidi w:val="0"/>
        <w:spacing w:before="0" w:after="0"/>
        <w:jc w:val="left"/>
        <w:rPr/>
      </w:pPr>
      <w:r>
        <w:rPr/>
        <w:t>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7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24180;&amp;#24230;&amp;#21270;&amp;#20538;&amp;#27425;&amp;#25968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7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 lan=</w:t>
      </w:r>
    </w:p>
    <w:p>
      <w:pPr>
        <w:pStyle w:val="PreformattedText"/>
        <w:bidi w:val="0"/>
        <w:spacing w:before="0" w:after="0"/>
        <w:jc w:val="left"/>
        <w:rPr/>
      </w:pPr>
      <w:r>
        <w:rPr/>
        <w:t>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=3D1&lt;/span&gt;&lt;span style=3D'font-size:9.0pt'&gt;&amp;#27=</w:t>
      </w:r>
    </w:p>
    <w:p>
      <w:pPr>
        <w:pStyle w:val="PreformattedText"/>
        <w:bidi w:val="0"/>
        <w:spacing w:before="0" w:after="0"/>
        <w:jc w:val="left"/>
        <w:rPr/>
      </w:pPr>
      <w:r>
        <w:rPr/>
        <w:t>425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7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24180;&amp;#24230;&amp;#21270;&amp;#20538;&amp;#27425;&amp;#25968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7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27425;&lt;span lang=3DEN-US&gt;&lt;o:p&gt;&lt;/o:p&gt;&lt;/span&gt;&lt;/=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7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 lan=</w:t>
      </w:r>
    </w:p>
    <w:p>
      <w:pPr>
        <w:pStyle w:val="PreformattedText"/>
        <w:bidi w:val="0"/>
        <w:spacing w:before="0" w:after="0"/>
        <w:jc w:val="left"/>
        <w:rPr/>
      </w:pPr>
      <w:r>
        <w:rPr/>
        <w:t>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=3D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:solid black 1.0pt;border-bo=</w:t>
      </w:r>
    </w:p>
    <w:p>
      <w:pPr>
        <w:pStyle w:val="PreformattedText"/>
        <w:bidi w:val="0"/>
        <w:spacing w:before="0" w:after="0"/>
        <w:jc w:val="left"/>
        <w:rPr/>
      </w:pPr>
      <w:r>
        <w:rPr/>
        <w:t>tt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mso-border-top-alt:solid black .75pt;mso-border-left-alt:solid black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right-alt:solid black .75pt;padding:.75pt .75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7.0pt'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r style=3D'mso-yfti-irow:9;height:17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rowspan=3D3 style=3D'width:12.0%;border-top:solid black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left:solid black 1.0pt;border-bottom:none;border-right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top-alt:solid black .75pt;mso-border-left-alt:solid black .75p=</w:t>
      </w:r>
    </w:p>
    <w:p>
      <w:pPr>
        <w:pStyle w:val="PreformattedText"/>
        <w:bidi w:val="0"/>
        <w:spacing w:before="0" w:after="0"/>
        <w:jc w:val="left"/>
        <w:rPr/>
      </w:pPr>
      <w:r>
        <w:rPr/>
        <w:t>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dding:.75pt .75pt .75pt .75pt;height:17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25928;&amp;#30410;&amp;#25351;&amp;#26631;&lt;span lang=3DEN=</w:t>
      </w:r>
    </w:p>
    <w:p>
      <w:pPr>
        <w:pStyle w:val="PreformattedText"/>
        <w:bidi w:val="0"/>
        <w:spacing w:before="0" w:after="0"/>
        <w:jc w:val="left"/>
        <w:rPr/>
      </w:pPr>
      <w:r>
        <w:rPr/>
        <w:t>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7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29983;&amp;#24577;&amp;#25928;&amp;#30410;&amp;#25351;&amp;#26631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7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25913;&amp;#21892;&amp;#20154;&amp;#23621;&amp;#29983;&amp;#27963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#29615;&amp;#22659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7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 lan=</w:t>
      </w:r>
    </w:p>
    <w:p>
      <w:pPr>
        <w:pStyle w:val="PreformattedText"/>
        <w:bidi w:val="0"/>
        <w:spacing w:before="0" w:after="0"/>
        <w:jc w:val="left"/>
        <w:rPr/>
      </w:pPr>
      <w:r>
        <w:rPr/>
        <w:t>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=3D100%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7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25913;&amp;#21892;&amp;#20154;&amp;#23621;&amp;#29983;&amp;#27963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#29615;&amp;#22659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7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 lan=</w:t>
      </w:r>
    </w:p>
    <w:p>
      <w:pPr>
        <w:pStyle w:val="PreformattedText"/>
        <w:bidi w:val="0"/>
        <w:spacing w:before="0" w:after="0"/>
        <w:jc w:val="left"/>
        <w:rPr/>
      </w:pPr>
      <w:r>
        <w:rPr/>
        <w:t>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%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7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 lan=</w:t>
      </w:r>
    </w:p>
    <w:p>
      <w:pPr>
        <w:pStyle w:val="PreformattedText"/>
        <w:bidi w:val="0"/>
        <w:spacing w:before="0" w:after="0"/>
        <w:jc w:val="left"/>
        <w:rPr/>
      </w:pPr>
      <w:r>
        <w:rPr/>
        <w:t>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=3D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:solid black 1.0pt;border-bo=</w:t>
      </w:r>
    </w:p>
    <w:p>
      <w:pPr>
        <w:pStyle w:val="PreformattedText"/>
        <w:bidi w:val="0"/>
        <w:spacing w:before="0" w:after="0"/>
        <w:jc w:val="left"/>
        <w:rPr/>
      </w:pPr>
      <w:r>
        <w:rPr/>
        <w:t>tt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mso-border-top-alt:solid black .75pt;mso-border-left-alt:solid black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right-alt:solid black .75pt;padding:.75pt .75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7.0pt'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r style=3D'mso-yfti-irow:10;height:17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7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32463;&amp;#27982;&amp;#25928;&amp;#30410;&amp;#25351;&amp;#26631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7.0pt'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7.0pt'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7.0pt'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7.0pt'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7.0pt'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:solid black 1.0pt;border-bo=</w:t>
      </w:r>
    </w:p>
    <w:p>
      <w:pPr>
        <w:pStyle w:val="PreformattedText"/>
        <w:bidi w:val="0"/>
        <w:spacing w:before="0" w:after="0"/>
        <w:jc w:val="left"/>
        <w:rPr/>
      </w:pPr>
      <w:r>
        <w:rPr/>
        <w:t>tt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mso-border-top-alt:solid black .75pt;mso-border-left-alt:solid black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right-alt:solid black .75pt;padding:.75pt .75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7.0pt'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r style=3D'mso-yfti-irow:11;height:17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7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31038;&amp;#20250;&amp;#25928;&amp;#30410;&amp;#25351;&amp;#26631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7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32500;&amp;#25252;&amp;#31038;&amp;#20250;&amp;#21644;&amp;#35856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#31283;&amp;#23450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7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 lan=</w:t>
      </w:r>
    </w:p>
    <w:p>
      <w:pPr>
        <w:pStyle w:val="PreformattedText"/>
        <w:bidi w:val="0"/>
        <w:spacing w:before="0" w:after="0"/>
        <w:jc w:val="left"/>
        <w:rPr/>
      </w:pPr>
      <w:r>
        <w:rPr/>
        <w:t>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=3D100%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7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32500;&amp;#25252;&amp;#31038;&amp;#20250;&amp;#21644;&amp;#35856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#31283;&amp;#23450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7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 lan=</w:t>
      </w:r>
    </w:p>
    <w:p>
      <w:pPr>
        <w:pStyle w:val="PreformattedText"/>
        <w:bidi w:val="0"/>
        <w:spacing w:before="0" w:after="0"/>
        <w:jc w:val="left"/>
        <w:rPr/>
      </w:pPr>
      <w:r>
        <w:rPr/>
        <w:t>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%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7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 lan=</w:t>
      </w:r>
    </w:p>
    <w:p>
      <w:pPr>
        <w:pStyle w:val="PreformattedText"/>
        <w:bidi w:val="0"/>
        <w:spacing w:before="0" w:after="0"/>
        <w:jc w:val="left"/>
        <w:rPr/>
      </w:pPr>
      <w:r>
        <w:rPr/>
        <w:t>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=3D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:solid black 1.0pt;border-bo=</w:t>
      </w:r>
    </w:p>
    <w:p>
      <w:pPr>
        <w:pStyle w:val="PreformattedText"/>
        <w:bidi w:val="0"/>
        <w:spacing w:before="0" w:after="0"/>
        <w:jc w:val="left"/>
        <w:rPr/>
      </w:pPr>
      <w:r>
        <w:rPr/>
        <w:t>tt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mso-border-top-alt:solid black .75pt;mso-border-left-alt:solid black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right-alt:solid black .75pt;padding:.75pt .75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7.0pt'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r style=3D'mso-yfti-irow:12;mso-yfti-lastrow:yes;height:17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:solid black 1.0pt;border-ri=</w:t>
      </w:r>
    </w:p>
    <w:p>
      <w:pPr>
        <w:pStyle w:val="PreformattedText"/>
        <w:bidi w:val="0"/>
        <w:spacing w:before="0" w:after="0"/>
        <w:jc w:val="left"/>
        <w:rPr/>
      </w:pPr>
      <w:r>
        <w:rPr/>
        <w:t>gh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mso-border-top-alt:solid black .75pt;mso-border-left-alt:solid black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bottom-alt:solid black .75pt;padding:.75pt .75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7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28385;&amp;#24847;&amp;#24230;&amp;#25351;&amp;#26631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:solid black 1.0pt;border-ri=</w:t>
      </w:r>
    </w:p>
    <w:p>
      <w:pPr>
        <w:pStyle w:val="PreformattedText"/>
        <w:bidi w:val="0"/>
        <w:spacing w:before="0" w:after="0"/>
        <w:jc w:val="left"/>
        <w:rPr/>
      </w:pPr>
      <w:r>
        <w:rPr/>
        <w:t>gh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mso-border-top-alt:solid black .75pt;mso-border-left-alt:solid black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bottom-alt:solid black .75pt;padding:.75pt .75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7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26381;&amp;#21153;&amp;#23545;&amp;#35937;&amp;#28385;&amp;#24847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#24230;&amp;#25351;&amp;#26631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:solid black 1.0pt;border-ri=</w:t>
      </w:r>
    </w:p>
    <w:p>
      <w:pPr>
        <w:pStyle w:val="PreformattedText"/>
        <w:bidi w:val="0"/>
        <w:spacing w:before="0" w:after="0"/>
        <w:jc w:val="left"/>
        <w:rPr/>
      </w:pPr>
      <w:r>
        <w:rPr/>
        <w:t>gh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mso-border-top-alt:solid black .75pt;mso-border-left-alt:solid black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bottom-alt:solid black .75pt;padding:.75pt .75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7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21270;&amp;#20538;&amp;#21333;&amp;#20301;&amp;#28385;&amp;#24847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#24230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:solid black 1.0pt;border-ri=</w:t>
      </w:r>
    </w:p>
    <w:p>
      <w:pPr>
        <w:pStyle w:val="PreformattedText"/>
        <w:bidi w:val="0"/>
        <w:spacing w:before="0" w:after="0"/>
        <w:jc w:val="left"/>
        <w:rPr/>
      </w:pPr>
      <w:r>
        <w:rPr/>
        <w:t>gh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mso-border-top-alt:solid black .75pt;mso-border-left-alt:solid black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bottom-alt:solid black .75pt;padding:.75pt .75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7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 lan=</w:t>
      </w:r>
    </w:p>
    <w:p>
      <w:pPr>
        <w:pStyle w:val="PreformattedText"/>
        <w:bidi w:val="0"/>
        <w:spacing w:before="0" w:after="0"/>
        <w:jc w:val="left"/>
        <w:rPr/>
      </w:pPr>
      <w:r>
        <w:rPr/>
        <w:t>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8805;95%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:solid black 1.0pt;border-ri=</w:t>
      </w:r>
    </w:p>
    <w:p>
      <w:pPr>
        <w:pStyle w:val="PreformattedText"/>
        <w:bidi w:val="0"/>
        <w:spacing w:before="0" w:after="0"/>
        <w:jc w:val="left"/>
        <w:rPr/>
      </w:pPr>
      <w:r>
        <w:rPr/>
        <w:t>gh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mso-border-top-alt:solid black .75pt;mso-border-left-alt:solid black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bottom-alt:solid black .75pt;padding:.75pt .75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7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21270;&amp;#20538;&amp;#21333;&amp;#20301;&amp;#28385;&amp;#24847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#24230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:solid black 1.0pt;border-ri=</w:t>
      </w:r>
    </w:p>
    <w:p>
      <w:pPr>
        <w:pStyle w:val="PreformattedText"/>
        <w:bidi w:val="0"/>
        <w:spacing w:before="0" w:after="0"/>
        <w:jc w:val="left"/>
        <w:rPr/>
      </w:pPr>
      <w:r>
        <w:rPr/>
        <w:t>gh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mso-border-top-alt:solid black .75pt;mso-border-left-alt:solid black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bottom-alt:solid black .75pt;padding:.75pt .75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7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 lan=</w:t>
      </w:r>
    </w:p>
    <w:p>
      <w:pPr>
        <w:pStyle w:val="PreformattedText"/>
        <w:bidi w:val="0"/>
        <w:spacing w:before="0" w:after="0"/>
        <w:jc w:val="left"/>
        <w:rPr/>
      </w:pPr>
      <w:r>
        <w:rPr/>
        <w:t>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%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:solid black 1.0pt;border-ri=</w:t>
      </w:r>
    </w:p>
    <w:p>
      <w:pPr>
        <w:pStyle w:val="PreformattedText"/>
        <w:bidi w:val="0"/>
        <w:spacing w:before="0" w:after="0"/>
        <w:jc w:val="left"/>
        <w:rPr/>
      </w:pPr>
      <w:r>
        <w:rPr/>
        <w:t>gh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mso-border-top-alt:solid black .75pt;mso-border-left-alt:solid black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bottom-alt:solid black .75pt;padding:.75pt .75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7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 lan=</w:t>
      </w:r>
    </w:p>
    <w:p>
      <w:pPr>
        <w:pStyle w:val="PreformattedText"/>
        <w:bidi w:val="0"/>
        <w:spacing w:before="0" w:after="0"/>
        <w:jc w:val="left"/>
        <w:rPr/>
      </w:pPr>
      <w:r>
        <w:rPr/>
        <w:t>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8805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:solid black 1.0pt;mso-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padding:.75pt .75pt .75pt .75pt;height:17.0pt'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&gt;&lt;span lang=3DEN-US&gt;&lt;o:p&gt;&amp;nbsp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iv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iv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body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html&lt;/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htm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=_NextPart_01D921C7.68B0DC5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Location: file:///C:/3A99C929/file7033.files/themedata.thmx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Transfer-Encoding: base64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Type: application/vnd.ms-officethe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EsDBBQABgAIAAAAIQCCirwT+gAAABwCAAATAAAAW0NvbnRlbnRfVHlwZXNdLnhtbKyRy2rDMBBF</w:t>
      </w:r>
    </w:p>
    <w:p>
      <w:pPr>
        <w:pStyle w:val="PreformattedText"/>
        <w:bidi w:val="0"/>
        <w:spacing w:before="0" w:after="0"/>
        <w:jc w:val="left"/>
        <w:rPr/>
      </w:pPr>
      <w:r>
        <w:rPr/>
        <w:t>94X+g9C22HK6KKXYzqJJd30s0g8Y5LEtao+ENAnJ33fsuFC6CC10IxBizpl7Va6P46AOGJPzVOlV</w:t>
      </w:r>
    </w:p>
    <w:p>
      <w:pPr>
        <w:pStyle w:val="PreformattedText"/>
        <w:bidi w:val="0"/>
        <w:spacing w:before="0" w:after="0"/>
        <w:jc w:val="left"/>
        <w:rPr/>
      </w:pPr>
      <w:r>
        <w:rPr/>
        <w:t>XmiFZH3jqKv0++4pu9cqMVADgyes9AmTXtfXV+XuFDApmaZU6Z45PBiTbI8jpNwHJHlpfRyB5Ro7</w:t>
      </w:r>
    </w:p>
    <w:p>
      <w:pPr>
        <w:pStyle w:val="PreformattedText"/>
        <w:bidi w:val="0"/>
        <w:spacing w:before="0" w:after="0"/>
        <w:jc w:val="left"/>
        <w:rPr/>
      </w:pPr>
      <w:r>
        <w:rPr/>
        <w:t>E8B+QIfmtijujPXESJzxxNB1+SoLRNegeoPILzCKx7Cg8Pv5DCSAmAtYq8czYVqi0hDC4CywRDAH</w:t>
      </w:r>
    </w:p>
    <w:p>
      <w:pPr>
        <w:pStyle w:val="PreformattedText"/>
        <w:bidi w:val="0"/>
        <w:spacing w:before="0" w:after="0"/>
        <w:jc w:val="left"/>
        <w:rPr/>
      </w:pPr>
      <w:r>
        <w:rPr/>
        <w:t>an7oM9+2zmLj7X4UaT6DF9jNBDO/XGD1P+ov5wZb2A+stkfp4lx/xCH9LdtSay6Tc/7Uu5AuGC6X</w:t>
      </w:r>
    </w:p>
    <w:p>
      <w:pPr>
        <w:pStyle w:val="PreformattedText"/>
        <w:bidi w:val="0"/>
        <w:spacing w:before="0" w:after="0"/>
        <w:jc w:val="left"/>
        <w:rPr/>
      </w:pPr>
      <w:r>
        <w:rPr/>
        <w:t>t7Rh5r+tPwEAAP//AwBQSwMEFAAGAAgAAAAhAKXWp+fAAAAANgEAAAsAAABfcmVscy8ucmVsc4SP</w:t>
      </w:r>
    </w:p>
    <w:p>
      <w:pPr>
        <w:pStyle w:val="PreformattedText"/>
        <w:bidi w:val="0"/>
        <w:spacing w:before="0" w:after="0"/>
        <w:jc w:val="left"/>
        <w:rPr/>
      </w:pPr>
      <w:r>
        <w:rPr/>
        <w:t>z2rDMAyH74W9g9F9UdLDGCV2L6WQQy+jfQDhKH9oIhvbG+vbT8cGCrsIhKTv96k9/q6L+eGU5yAW</w:t>
      </w:r>
    </w:p>
    <w:p>
      <w:pPr>
        <w:pStyle w:val="PreformattedText"/>
        <w:bidi w:val="0"/>
        <w:spacing w:before="0" w:after="0"/>
        <w:jc w:val="left"/>
        <w:rPr/>
      </w:pPr>
      <w:r>
        <w:rPr/>
        <w:t>mqoGw+JDP8to4XY9v3+CyYWkpyUIW3hwhqN727VfvFDRozzNMRulSLYwlRIPiNlPvFKuQmTRy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SkXbNGIkf6eRcV/XH5ieGeA2TNP1FlLXN2Cuj6jJ/7PDMMyeT8F/ryzlRQRuN5RMaeRioagv41O9</w:t>
      </w:r>
    </w:p>
    <w:p>
      <w:pPr>
        <w:pStyle w:val="PreformattedText"/>
        <w:bidi w:val="0"/>
        <w:spacing w:before="0" w:after="0"/>
        <w:jc w:val="left"/>
        <w:rPr/>
      </w:pPr>
      <w:r>
        <w:rPr/>
        <w:t>kKhlqtQe0LW4+db9AQAA//8DAFBLAwQUAAYACAAAACEAa3mWFoMAAACKAAAAHAAAAHRoZW1lL3Ro</w:t>
      </w:r>
    </w:p>
    <w:p>
      <w:pPr>
        <w:pStyle w:val="PreformattedText"/>
        <w:bidi w:val="0"/>
        <w:spacing w:before="0" w:after="0"/>
        <w:jc w:val="left"/>
        <w:rPr/>
      </w:pPr>
      <w:r>
        <w:rPr/>
        <w:t>ZW1lL3RoZW1lTWFuYWdlci54bWwMzE0KwyAQQOF9oXeQ2TdjuyhFYrLLrrv2AEOcGkHHoNKf29fl</w:t>
      </w:r>
    </w:p>
    <w:p>
      <w:pPr>
        <w:pStyle w:val="PreformattedText"/>
        <w:bidi w:val="0"/>
        <w:spacing w:before="0" w:after="0"/>
        <w:jc w:val="left"/>
        <w:rPr/>
      </w:pPr>
      <w:r>
        <w:rPr/>
        <w:t>44M3zt8U1ZtLDVksnAcNimXNLoi38Hwspxuo2kgcxSxs4ccV5ul4GMm0jRPfSchzUX0j1ZCFrbX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a1K9Uh7yzdXrkkaj2LR1fo0/cp4kXrKyYKAjj9AQAA//8DAFBLAwQUAAYACAAAACEAxxxtFJwG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RGwAAFgAAAHRoZW1lL3RoZW1lL3RoZW1lMS54bWzsWU1vG0UYviPxH0Z7b2MndhpHdarYsRto</w:t>
      </w:r>
    </w:p>
    <w:p>
      <w:pPr>
        <w:pStyle w:val="PreformattedText"/>
        <w:bidi w:val="0"/>
        <w:spacing w:before="0" w:after="0"/>
        <w:jc w:val="left"/>
        <w:rPr/>
      </w:pPr>
      <w:r>
        <w:rPr/>
        <w:t>00axW9TjeD3enXp2ZzUzTuobao9ISIiCeqAS4sIBAZVaCSTKr0kpKkXqX+Cdmd31TrwmSRtBBfUh</w:t>
      </w:r>
    </w:p>
    <w:p>
      <w:pPr>
        <w:pStyle w:val="PreformattedText"/>
        <w:bidi w:val="0"/>
        <w:spacing w:before="0" w:after="0"/>
        <w:jc w:val="left"/>
        <w:rPr/>
      </w:pPr>
      <w:r>
        <w:rPr/>
        <w:t>8c4+7/fHvDO+eOlOxNA+EZLyuOlVz1c8RGKfD2kcNL0b/e65NQ9JheMhZjwmTW9KpHdp4/33LuJ1</w:t>
      </w:r>
    </w:p>
    <w:p>
      <w:pPr>
        <w:pStyle w:val="PreformattedText"/>
        <w:bidi w:val="0"/>
        <w:spacing w:before="0" w:after="0"/>
        <w:jc w:val="left"/>
        <w:rPr/>
      </w:pPr>
      <w:r>
        <w:rPr/>
        <w:t>FZKIIKCP5TpueqFSyfrSkvRhGcvzPCExvBtxEWEFjyJYGgp8AHwjtrRcqawuRZjGHopxBGyvj0bU</w:t>
      </w:r>
    </w:p>
    <w:p>
      <w:pPr>
        <w:pStyle w:val="PreformattedText"/>
        <w:bidi w:val="0"/>
        <w:spacing w:before="0" w:after="0"/>
        <w:jc w:val="left"/>
        <w:rPr/>
      </w:pPr>
      <w:r>
        <w:rPr/>
        <w:t>J+jZz7+8+OaBt5Fx7zAQESupF3wmepo3cUgMdjiuaoScyjYTaB+zpgeChvygT+4oDzEsFbxoehXz</w:t>
      </w:r>
    </w:p>
    <w:p>
      <w:pPr>
        <w:pStyle w:val="PreformattedText"/>
        <w:bidi w:val="0"/>
        <w:spacing w:before="0" w:after="0"/>
        <w:jc w:val="left"/>
        <w:rPr/>
      </w:pPr>
      <w:r>
        <w:rPr/>
        <w:t>8ZY2Li7h9ZSIqQW0Bbqu+aR0KcFwvGxkimCQC612a40LWzl/A2BqHtfpdNqdas7PALDvg6VWlyLP</w:t>
      </w:r>
    </w:p>
    <w:p>
      <w:pPr>
        <w:pStyle w:val="PreformattedText"/>
        <w:bidi w:val="0"/>
        <w:spacing w:before="0" w:after="0"/>
        <w:jc w:val="left"/>
        <w:rPr/>
      </w:pPr>
      <w:r>
        <w:rPr/>
        <w:t>Wnet2sp4FkD26zzvdqVeqbn4Av+VOZ0brVar3kh1sUwNyH6tzeHXKqu1zWUHb0AWX5/D11qb7faq</w:t>
      </w:r>
    </w:p>
    <w:p>
      <w:pPr>
        <w:pStyle w:val="PreformattedText"/>
        <w:bidi w:val="0"/>
        <w:spacing w:before="0" w:after="0"/>
        <w:jc w:val="left"/>
        <w:rPr/>
      </w:pPr>
      <w:r>
        <w:rPr/>
        <w:t>gzcgi1+dw3cvNFZrLt6AQkbj8RxaB7TbTbnnkBFn26XwNYCvVVL4DAXZkGeXFjHisVqUaxG+zUUX</w:t>
      </w:r>
    </w:p>
    <w:p>
      <w:pPr>
        <w:pStyle w:val="PreformattedText"/>
        <w:bidi w:val="0"/>
        <w:spacing w:before="0" w:after="0"/>
        <w:jc w:val="left"/>
        <w:rPr/>
      </w:pPr>
      <w:r>
        <w:rPr/>
        <w:t>ABrIsKIxUtOEjLAPadzG0UBQrAXgdYILb+ySL+eWtCwkfUET1fQ+TDCUxIzfq6ffv3r6GB3efXJ4</w:t>
      </w:r>
    </w:p>
    <w:p>
      <w:pPr>
        <w:pStyle w:val="PreformattedText"/>
        <w:bidi w:val="0"/>
        <w:spacing w:before="0" w:after="0"/>
        <w:jc w:val="left"/>
        <w:rPr/>
      </w:pPr>
      <w:r>
        <w:rPr/>
        <w:t>96fDe/cO7/5oGTlU2zgOilQvv/3sz4cfoz8ef/3y/hfleFnE//bDJ89+/bwcCOUzU+f5l49+f/Lo</w:t>
      </w:r>
    </w:p>
    <w:p>
      <w:pPr>
        <w:pStyle w:val="PreformattedText"/>
        <w:bidi w:val="0"/>
        <w:spacing w:before="0" w:after="0"/>
        <w:jc w:val="left"/>
        <w:rPr/>
      </w:pPr>
      <w:r>
        <w:rPr/>
        <w:t>+YNPX3x3vwS+KfCgCO/TiEh0jRygPR6BYcYrruZkIE5H0Q8xLVJsxoHEMdZSSvh3VOigr00xS6Pj</w:t>
      </w:r>
    </w:p>
    <w:p>
      <w:pPr>
        <w:pStyle w:val="PreformattedText"/>
        <w:bidi w:val="0"/>
        <w:spacing w:before="0" w:after="0"/>
        <w:jc w:val="left"/>
        <w:rPr/>
      </w:pPr>
      <w:r>
        <w:rPr/>
        <w:t>6NEirgdvCmgfZcDLk9uOwr1QTBQtkXwljBzgDuesxUWpF65oWQU39ydxUC5cTIq4PYz3y2S3cezE</w:t>
      </w:r>
    </w:p>
    <w:p>
      <w:pPr>
        <w:pStyle w:val="PreformattedText"/>
        <w:bidi w:val="0"/>
        <w:spacing w:before="0" w:after="0"/>
        <w:jc w:val="left"/>
        <w:rPr/>
      </w:pPr>
      <w:r>
        <w:rPr/>
        <w:t>tzNJoG9maekY3g6Jo+Yuw7HCAYmJQvodHxNSYt0tSh2/7lBfcMlHCt2iqIVpqUv6dOBk04xom0YQ</w:t>
      </w:r>
    </w:p>
    <w:p>
      <w:pPr>
        <w:pStyle w:val="PreformattedText"/>
        <w:bidi w:val="0"/>
        <w:spacing w:before="0" w:after="0"/>
        <w:jc w:val="left"/>
        <w:rPr/>
      </w:pPr>
      <w:r>
        <w:rPr/>
        <w:t>l2mZzRBvxzc7N1GLszKrt8i+i4SqwKxE+T5hjhsv44nCURnLPo5Y0eFXsQrLlOxNhV/EdaSCSAeE</w:t>
      </w:r>
    </w:p>
    <w:p>
      <w:pPr>
        <w:pStyle w:val="PreformattedText"/>
        <w:bidi w:val="0"/>
        <w:spacing w:before="0" w:after="0"/>
        <w:jc w:val="left"/>
        <w:rPr/>
      </w:pPr>
      <w:r>
        <w:rPr/>
        <w:t>cdQZEinLaK4LsLcQ9CsYOlZp2HfYNHKRQtFxGc+rmPMicouP2yGOkjJsj8ZhEfuBHEOKYrTLVRl8</w:t>
      </w:r>
    </w:p>
    <w:p>
      <w:pPr>
        <w:pStyle w:val="PreformattedText"/>
        <w:bidi w:val="0"/>
        <w:spacing w:before="0" w:after="0"/>
        <w:jc w:val="left"/>
        <w:rPr/>
      </w:pPr>
      <w:r>
        <w:rPr/>
        <w:t>h7sVop8hDjheGO6blDjhPr4b3KCBo9IsQfSbidCxhFbtdOCIxn/XjhmFfmxz4OzaMTTA5189LMms</w:t>
      </w:r>
    </w:p>
    <w:p>
      <w:pPr>
        <w:pStyle w:val="PreformattedText"/>
        <w:bidi w:val="0"/>
        <w:spacing w:before="0" w:after="0"/>
        <w:jc w:val="left"/>
        <w:rPr/>
      </w:pPr>
      <w:r>
        <w:rPr/>
        <w:t>t7URb8KeVFYJ20fa7yLc0abb5mJI3/6eu4Un8S6BNJ/feN613Hct1/vPt9xF9XzSRjvrrdB29dxg</w:t>
      </w:r>
    </w:p>
    <w:p>
      <w:pPr>
        <w:pStyle w:val="PreformattedText"/>
        <w:bidi w:val="0"/>
        <w:spacing w:before="0" w:after="0"/>
        <w:jc w:val="left"/>
        <w:rPr/>
      </w:pPr>
      <w:r>
        <w:rPr/>
        <w:t>h2IzIkcLJ+QRZaynpoxclWZIlrBPDLuwqOnM8ZDkJ6YkhK9pX3dwgcCGBgmuPqIq7IU4gQG76mkm</w:t>
      </w:r>
    </w:p>
    <w:p>
      <w:pPr>
        <w:pStyle w:val="PreformattedText"/>
        <w:bidi w:val="0"/>
        <w:spacing w:before="0" w:after="0"/>
        <w:jc w:val="left"/>
        <w:rPr/>
      </w:pPr>
      <w:r>
        <w:rPr/>
        <w:t>gUxZBxIlXMLBziyX8tZ4GNKVPRbW9YHB9gOJ1Q4f2uUVvZydC3I2ZrcJzOEzE7SiGZxU2MqFlCmY</w:t>
      </w:r>
    </w:p>
    <w:p>
      <w:pPr>
        <w:pStyle w:val="PreformattedText"/>
        <w:bidi w:val="0"/>
        <w:spacing w:before="0" w:after="0"/>
        <w:jc w:val="left"/>
        <w:rPr/>
      </w:pPr>
      <w:r>
        <w:rPr/>
        <w:t>/TrCqlqpE0urGtVMq3Ok5SZDDOdNg8XcmzCAIBhbwMurcEDXouFgghkZar/bvTcLi4nCWYZIhnhI</w:t>
      </w:r>
    </w:p>
    <w:p>
      <w:pPr>
        <w:pStyle w:val="PreformattedText"/>
        <w:bidi w:val="0"/>
        <w:spacing w:before="0" w:after="0"/>
        <w:jc w:val="left"/>
        <w:rPr/>
      </w:pPr>
      <w:r>
        <w:rPr/>
        <w:t>0hhpu+djVDVBynLF3ARA7pTESB/yjvFaQVpDs30DaScJUlFcbYG4LHpvEqUsg2dR0nV7pBxZXCxO</w:t>
      </w:r>
    </w:p>
    <w:p>
      <w:pPr>
        <w:pStyle w:val="PreformattedText"/>
        <w:bidi w:val="0"/>
        <w:spacing w:before="0" w:after="0"/>
        <w:jc w:val="left"/>
        <w:rPr/>
      </w:pPr>
      <w:r>
        <w:rPr/>
        <w:t>FqODpteoL9c95OOk6Y3gTAtfowSiLvXMh1kAN0O+Ejbtjy1mU+WzaDYyw9wiqMI1hfX7nMFOH0iE</w:t>
      </w:r>
    </w:p>
    <w:p>
      <w:pPr>
        <w:pStyle w:val="PreformattedText"/>
        <w:bidi w:val="0"/>
        <w:spacing w:before="0" w:after="0"/>
        <w:jc w:val="left"/>
        <w:rPr/>
      </w:pPr>
      <w:r>
        <w:rPr/>
        <w:t>VFtYhjY1zKs0BVisJVn9l+vg1rMywGb6a2ixsgbJ8K9pAX50Q0tGI+KrYrALK9p39jFtpXyiiOiF</w:t>
      </w:r>
    </w:p>
    <w:p>
      <w:pPr>
        <w:pStyle w:val="PreformattedText"/>
        <w:bidi w:val="0"/>
        <w:spacing w:before="0" w:after="0"/>
        <w:jc w:val="left"/>
        <w:rPr/>
      </w:pPr>
      <w:r>
        <w:rPr/>
        <w:t>wwM0YBOxhyH8OlXBniGVcDVhOoJ+gHs07W3zym3OadEVb68Mzq5jloQ4bbe6RLNKtnBTx7kO5qmg</w:t>
      </w:r>
    </w:p>
    <w:p>
      <w:pPr>
        <w:pStyle w:val="PreformattedText"/>
        <w:bidi w:val="0"/>
        <w:spacing w:before="0" w:after="0"/>
        <w:jc w:val="left"/>
        <w:rPr/>
      </w:pPr>
      <w:r>
        <w:rPr/>
        <w:t>HthWqrsx7vSmmJI/I1OKafw/M0XvJ3BTsDLUEfDhHldgpOu16XGhQg5dKAmp3xUwOJjeAdkCd7Hw</w:t>
      </w:r>
    </w:p>
    <w:p>
      <w:pPr>
        <w:pStyle w:val="PreformattedText"/>
        <w:bidi w:val="0"/>
        <w:spacing w:before="0" w:after="0"/>
        <w:jc w:val="left"/>
        <w:rPr/>
      </w:pPr>
      <w:r>
        <w:rPr/>
        <w:t>GpIKbpPNf0H29X9bc5aHKWs48Kk9GiBBYT9SoSBkF9qSyb5jmFXTvcuyZCkjk1EFdWVi1R6QfcL6</w:t>
      </w:r>
    </w:p>
    <w:p>
      <w:pPr>
        <w:pStyle w:val="PreformattedText"/>
        <w:bidi w:val="0"/>
        <w:spacing w:before="0" w:after="0"/>
        <w:jc w:val="left"/>
        <w:rPr/>
      </w:pPr>
      <w:r>
        <w:rPr/>
        <w:t>ugeu6r3dQyGkuukmaRswuKP55z6nFTQI9JBTrDenh+R7r62Bf3ryscUMRrl92Aw0mf9zFUt2VUtv</w:t>
      </w:r>
    </w:p>
    <w:p>
      <w:pPr>
        <w:pStyle w:val="PreformattedText"/>
        <w:bidi w:val="0"/>
        <w:spacing w:before="0" w:after="0"/>
        <w:jc w:val="left"/>
        <w:rPr/>
      </w:pPr>
      <w:r>
        <w:rPr/>
        <w:t>yLO9t2iIfjEbs2pZVYCwwlbQSMv+NVU45VZrO9acxcv1TDmI4rzFsJgPRAnc9yD9B/Y/KnxGTBrr</w:t>
      </w:r>
    </w:p>
    <w:p>
      <w:pPr>
        <w:pStyle w:val="PreformattedText"/>
        <w:bidi w:val="0"/>
        <w:spacing w:before="0" w:after="0"/>
        <w:jc w:val="left"/>
        <w:rPr/>
      </w:pPr>
      <w:r>
        <w:rPr/>
        <w:t>DbXP96C3IvihQTODtIGsPmcHD6QbpF0cwOBkF20yaVbWtenopL2WbdZnPOnmco84W2t2knif0tn5</w:t>
      </w:r>
    </w:p>
    <w:p>
      <w:pPr>
        <w:pStyle w:val="PreformattedText"/>
        <w:bidi w:val="0"/>
        <w:spacing w:before="0" w:after="0"/>
        <w:jc w:val="left"/>
        <w:rPr/>
      </w:pPr>
      <w:r>
        <w:rPr/>
        <w:t>cOaKc2rxLJ2detjxtV1b6GqI7NEShaVRdpAxgTG/aRV/deKD2xDoLbjfnzAlTTLBb0oCw+jZM3UA</w:t>
      </w:r>
    </w:p>
    <w:p>
      <w:pPr>
        <w:pStyle w:val="PreformattedText"/>
        <w:bidi w:val="0"/>
        <w:spacing w:before="0" w:after="0"/>
        <w:jc w:val="left"/>
        <w:rPr/>
      </w:pPr>
      <w:r>
        <w:rPr/>
        <w:t>xW8lGtKNvwAAAP//AwBQSwMEFAAGAAgAAAAhAA3RkJ+2AAAAGwEAACcAAAB0aGVtZS90aGVtZS9f</w:t>
      </w:r>
    </w:p>
    <w:p>
      <w:pPr>
        <w:pStyle w:val="PreformattedText"/>
        <w:bidi w:val="0"/>
        <w:spacing w:before="0" w:after="0"/>
        <w:jc w:val="left"/>
        <w:rPr/>
      </w:pPr>
      <w:r>
        <w:rPr/>
        <w:t>cmVscy90aGVtZU1hbmFnZXIueG1sLnJlbHOEj00KwjAUhPeCdwhvb9O6EJEm3YjQrdQDhOQ1DTY/</w:t>
      </w:r>
    </w:p>
    <w:p>
      <w:pPr>
        <w:pStyle w:val="PreformattedText"/>
        <w:bidi w:val="0"/>
        <w:spacing w:before="0" w:after="0"/>
        <w:jc w:val="left"/>
        <w:rPr/>
      </w:pPr>
      <w:r>
        <w:rPr/>
        <w:t>JFHs7Q2uLAguh2G+mWm7l53JE2My3jFoqhoIOumVcZrBbbjsjkBSFk6J2TtksGCCjm837RVnkU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SYkUiguMZhyDidKk5zQilT5gK44o49W5CKjpkHIu9BI93V9oPGbAXzFJL1iEHvVABmWUJr/s/04</w:t>
      </w:r>
    </w:p>
    <w:p>
      <w:pPr>
        <w:pStyle w:val="PreformattedText"/>
        <w:bidi w:val="0"/>
        <w:spacing w:before="0" w:after="0"/>
        <w:jc w:val="left"/>
        <w:rPr/>
      </w:pPr>
      <w:r>
        <w:rPr/>
        <w:t>GolnLx8WXf5RQXPZhQUoosbM4CObqkwEylu6usTfAAAA//8DAFBLAQItABQABgAIAAAAIQCCirwT</w:t>
      </w:r>
    </w:p>
    <w:p>
      <w:pPr>
        <w:pStyle w:val="PreformattedText"/>
        <w:bidi w:val="0"/>
        <w:spacing w:before="0" w:after="0"/>
        <w:jc w:val="left"/>
        <w:rPr/>
      </w:pPr>
      <w:r>
        <w:rPr/>
        <w:t>+gAAABwCAAATAAAAAAAAAAAAAAAAAAAAAABbQ29udGVudF9UeXBlc10ueG1sUEsBAi0AFAAGAAg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hAKXWp+fAAAAANgEAAAsAAAAAAAAAAAAAAAAAKwEAAF9yZWxzLy5yZWxzUEsBAi0AFAAGAAg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hAGt5lhaDAAAAigAAABwAAAAAAAAAAAAAAAAAFAIAAHRoZW1lL3RoZW1lL3RoZW1lTWFuYWdl</w:t>
      </w:r>
    </w:p>
    <w:p>
      <w:pPr>
        <w:pStyle w:val="PreformattedText"/>
        <w:bidi w:val="0"/>
        <w:spacing w:before="0" w:after="0"/>
        <w:jc w:val="left"/>
        <w:rPr/>
      </w:pPr>
      <w:r>
        <w:rPr/>
        <w:t>ci54bWxQSwECLQAUAAYACAAAACEAxxxtFJwGAABRGwAAFgAAAAAAAAAAAAAAAADRAgAAdGhlbWUv</w:t>
      </w:r>
    </w:p>
    <w:p>
      <w:pPr>
        <w:pStyle w:val="PreformattedText"/>
        <w:bidi w:val="0"/>
        <w:spacing w:before="0" w:after="0"/>
        <w:jc w:val="left"/>
        <w:rPr/>
      </w:pPr>
      <w:r>
        <w:rPr/>
        <w:t>dGhlbWUvdGhlbWUxLnhtbFBLAQItABQABgAIAAAAIQAN0ZCftgAAABsBAAAn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KEJAAB0aGVtZS90aGVtZS9fcmVscy90aGVtZU1hbmFnZXIueG1sLnJlbHNQSwUGAAAAAAUABQBd</w:t>
      </w:r>
    </w:p>
    <w:p>
      <w:pPr>
        <w:pStyle w:val="PreformattedText"/>
        <w:bidi w:val="0"/>
        <w:spacing w:before="0" w:after="0"/>
        <w:jc w:val="left"/>
        <w:rPr/>
      </w:pPr>
      <w:r>
        <w:rPr/>
        <w:t>AQAAnAoAAAA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=_NextPart_01D921C7.68B0DC5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Location: file:///C:/3A99C929/file7033.files/colorschememapping.xm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Transfer-Encoding: quoted-prin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Type: text/x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?xml version=3D"1.0" encoding=3D"UTF-8" standalone=3D"yes"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:clrMap xmlns:a=3D"http://schemas.openxmlformats.org/drawingml/2006/main"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g1=3D"lt1" tx1=3D"dk1" bg2=3D"lt2" tx2=3D"dk2" accent1=3D"accent1" accent=</w:t>
      </w:r>
    </w:p>
    <w:p>
      <w:pPr>
        <w:pStyle w:val="PreformattedText"/>
        <w:bidi w:val="0"/>
        <w:spacing w:before="0" w:after="0"/>
        <w:jc w:val="left"/>
        <w:rPr/>
      </w:pPr>
      <w:r>
        <w:rPr/>
        <w:t>2=3D"accent2" accent3=3D"accent3" accent4=3D"accent4" accent5=3D"accent5" a=</w:t>
      </w:r>
    </w:p>
    <w:p>
      <w:pPr>
        <w:pStyle w:val="PreformattedText"/>
        <w:bidi w:val="0"/>
        <w:spacing w:before="0" w:after="0"/>
        <w:jc w:val="left"/>
        <w:rPr/>
      </w:pPr>
      <w:r>
        <w:rPr/>
        <w:t>ccent6=3D"accent6" hlink=3D"hlink" folHlink=3D"folHlin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=_NextPart_01D921C7.68B0DC5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Location: file:///C:/3A99C929/file7033.files/header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Transfer-Encoding: quoted-prin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Type: text/html; charset="us-ascii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tml xmlns:v=3D"urn:schemas-microsoft-com:vml"</w:t>
      </w:r>
    </w:p>
    <w:p>
      <w:pPr>
        <w:pStyle w:val="PreformattedText"/>
        <w:bidi w:val="0"/>
        <w:spacing w:before="0" w:after="0"/>
        <w:jc w:val="left"/>
        <w:rPr/>
      </w:pPr>
      <w:r>
        <w:rPr/>
        <w:t>xmlns:o=3D"urn:schemas-microsoft-com:office:office"</w:t>
      </w:r>
    </w:p>
    <w:p>
      <w:pPr>
        <w:pStyle w:val="PreformattedText"/>
        <w:bidi w:val="0"/>
        <w:spacing w:before="0" w:after="0"/>
        <w:jc w:val="left"/>
        <w:rPr/>
      </w:pPr>
      <w:r>
        <w:rPr/>
        <w:t>xmlns:w=3D"urn:schemas-microsoft-com:office:word"</w:t>
      </w:r>
    </w:p>
    <w:p>
      <w:pPr>
        <w:pStyle w:val="PreformattedText"/>
        <w:bidi w:val="0"/>
        <w:spacing w:before="0" w:after="0"/>
        <w:jc w:val="left"/>
        <w:rPr/>
      </w:pPr>
      <w:r>
        <w:rPr/>
        <w:t>xmlns:m=3D"http://schemas.microsoft.com/office/2004/12/omml"</w:t>
      </w:r>
    </w:p>
    <w:p>
      <w:pPr>
        <w:pStyle w:val="PreformattedText"/>
        <w:bidi w:val="0"/>
        <w:spacing w:before="0" w:after="0"/>
        <w:jc w:val="left"/>
        <w:rPr/>
      </w:pPr>
      <w:r>
        <w:rPr/>
        <w:t>xmlns=3D"http://www.w3.org/TR/REC-html40"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meta http-equiv=3DContent-Type content=3D"text/html; charset=3Dus-ascii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meta name=3DProgId content=3DWord.Docu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meta name=3DGenerator content=3D"Microsoft Word 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meta name=3DOriginator content=3D"Microsoft Word 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nk id=3DMain-File rel=3DMain-File href=3D"../file7033.htm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[if IE]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ase href=3D"file:///C:\3A99C929\file7033.files\header.htm"</w:t>
      </w:r>
    </w:p>
    <w:p>
      <w:pPr>
        <w:pStyle w:val="PreformattedText"/>
        <w:bidi w:val="0"/>
        <w:spacing w:before="0" w:after="0"/>
        <w:jc w:val="left"/>
        <w:rPr/>
      </w:pPr>
      <w:r>
        <w:rPr/>
        <w:t>id=3D"webarch_temp_base_tag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[endif]&gt;&lt;!--[if gte mso 9]&gt;&lt;xm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o:shapedefaults v:ext=3D"edit" spidmax=3D"307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xml&gt;&lt;![endif]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hea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ody lang=3DZH-C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iv style=3D'mso-element:footnote-separator' id=3Df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&gt;&lt;span lang=3DEN-US&gt;&lt;span style=3D'mso-special-charact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:footnote-separator'&gt;&lt;![if !supportFootnotes]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 align=3Dleft size=3D1 width=3D"33%"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![endif]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iv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iv style=3D'mso-element:footnote-continuation-separator' id=3Dfc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&gt;&lt;span lang=3DEN-US&gt;&lt;span style=3D'mso-special-charact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:footnote-continuation-separator'&gt;&lt;![if !supportFootnotes]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 align=3Dleft size=3D1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![endif]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iv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iv style=3D'mso-element:endnote-separator' id=3De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&gt;&lt;span lang=3DEN-US&gt;&lt;span style=3D'mso-special-charact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:footnote-separator'&gt;&lt;![if !supportFootnotes]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 align=3Dleft size=3D1 width=3D"33%"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![endif]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iv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iv style=3D'mso-element:endnote-continuation-separator' id=3Dec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&gt;&lt;span lang=3DEN-US&gt;&lt;span style=3D'mso-special-charact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:footnote-continuation-separator'&gt;&lt;![if !supportFootnotes]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 align=3Dleft size=3D1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![endif]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iv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body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htm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=_NextPart_01D921C7.68B0DC5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Location: file:///C:/3A99C929/file7033.files/filelist.xm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Transfer-Encoding: quoted-prin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Type: text/xml; charset="utf-8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xml xmlns:o=3D"urn:schemas-microsoft-com:office: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o:MainFile HRef=3D"../file7033.htm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o:File HRef=3D"themedata.thmx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o:File HRef=3D"colorschememapping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o:File HRef=3D"header.htm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o:File HRef=3D"filelist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xm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=_NextPart_01D921C7.68B0DC50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