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C.4F6074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4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6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9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9949002400180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6032;&amp;#28304;&amp;#28909;&amp;#21147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206;&amp;#24030;&amp;#21306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;&amp;#28304;&amp;#21378;&amp;#39033;&amp;#3044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6;&amp;#28385;&amp;#36275;&amp;#31206;&amp;#24030;&amp;#200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78;&amp;#21306;&amp;#26085;&amp;#30410;&amp;#22686;&amp;#21152;&amp;#30340;&amp;#20379;&amp;#2626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56;&amp;#27714;&amp;#12289;&amp;#25913;&amp;#21892;&amp;#21306;&amp;#22495;&amp;#20908;&amp;#23395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27668;&amp;#29615;&amp;#22659;&amp;#36136;&amp;#3732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4&lt;/span&gt;&amp;#24180;&amp;#26681;&amp;#25454;&amp;#12298;&amp;#20851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7700;&amp;#24066;&amp;#31206;&amp;#24030;&amp;#21306;&amp;#28909;&amp;#28304;&amp;#2137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31243;&amp;#26680;&amp;#20934;&amp;#30340;&amp;#25209;&amp;#22797;&amp;#12299;&amp;#65288;&amp;#228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25913;&amp;#25237;&amp;#36164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4&lt;/span&gt;&amp;#12309;&lt;span lang=3DEN-US&gt;482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91;&amp;#20214;&amp;#31934;&amp;#31070;&amp;#65292;&amp;#23454;&amp;#2604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06;&amp;#24030;&amp;#28909;&amp;#28304;&amp;#21378;&amp;#24037;&amp;#31243;&amp;#12290;&amp;#266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4;&amp;#35813;&amp;#25209;&amp;#22797;&amp;#24037;&amp;#31243;&amp;#24314;&amp;#35774;&amp;#24635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.53&lt;/span&gt;&amp;#20159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206;&amp;#24030;&amp;#28909;&amp;#28304;&amp;#21378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6159;&amp;#20026;&amp;#20102;&amp;#28385;&amp;#36275;&amp;#22825;&amp;#27700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;&amp;#22478;&amp;#21306;&amp;#26085;&amp;#30410;&amp;#22686;&amp;#21152;&amp;#30340;&amp;#20379;&amp;#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8656;&amp;#27714;&amp;#12289;&amp;#25913;&amp;#21892;&amp;#22478;&amp;#21306;&amp;#20908;&amp;#233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3;&amp;#27668;&amp;#29615;&amp;#22659;&amp;#36136;&amp;#37327;&amp;#32780;&amp;#24314;&amp;#3577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19968;&amp;#39033;&amp;#20844;&amp;#30410;&amp;#24615;&amp;#24066;&amp;#25919;&amp;#22522;&amp;#30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26045;&amp;#39033;&amp;#30446;&amp;#65292;&amp;#39033;&amp;#30446;&amp;#30340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5;&amp;#31526;&amp;#21512;&amp;#22269;&amp;#23478;&amp;#29615;&amp;#20445;&amp;#25919;&amp;#3157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7714;&amp;#65292;&amp;#31526;&amp;#21512;&amp;#24403;&amp;#22320;&amp;#25919;&amp;#24220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271;&amp;#26399;&amp;#21457;&amp;#23637;&amp;#35268;&amp;#21010;&amp;#26041;&amp;#21521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3;&amp;#31526;&amp;#21512;&amp;#24403;&amp;#22320;&amp;#22478;&amp;#24066;&amp;#23621;&amp;#27665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6681;&amp;#26412;&amp;#21033;&amp;#304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05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6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79;&amp;#28909;&amp;#38656;&amp;#277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6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79;&amp;#28909;&amp;#38656;&amp;#277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4F6074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