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C7.D5AACF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7.D5AACF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07056AB/file313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3131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1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6T04:09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6T04:10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06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610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5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715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3131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3131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3131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3131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3131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3131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450;&amp;#30446;&amp;#26631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5288490024001895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22825;&amp;#27700;&amp;#24066;&amp;#25104;&amp;#32426;&amp;#26032;&amp;#22478;&amp;#2092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00;&amp;#21378;&amp;#25552;&amp;#36136;&amp;#22686;&amp;#25928;&amp;#24037;&amp;#3124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35;&amp;#21521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0000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5774;&amp;#3262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22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4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4066;&amp;#20303;&amp;#25151;&amp;#21644;&amp;#22478;&amp;#20065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5813;&amp;#39033;&amp;#30446;&amp;#24635;&amp;#21344;&amp;#223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8754;&amp;#312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38.4&lt;/span&gt;&amp;#20137;&amp;#65292;&amp;#26032;&amp;#24314;&amp;#20840;&amp;#2232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79;&amp;#38598;&amp;#25104;&amp;#21270;&amp;#31665;&amp;#20307;&amp;#24335;&amp;#20928;&amp;#27700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1&lt;/span&gt;&amp;#24231;&amp;#65292;&amp;#24314;&amp;#35774;&amp;#35268;&amp;#27169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;&amp;#26085;&amp;#22788;&amp;#29702;&amp;#29983;&amp;#27963;&amp;#27745;&amp;#2770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8&lt;/span&gt;&amp;#19975;&amp;#21544;&amp;#65292;&amp;#25975;&amp;#35774;&amp;#27745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;&amp;#25910;&amp;#38598;&amp;#21450;&amp;#25490;&amp;#27700;&amp;#31649;&amp;#3259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19.48&lt;/span&gt;&amp;#20844;&amp;#37324;&amp;#12290;&lt;span lang=3DEN-US&gt;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mso-yfti-la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825;&amp;#21457;&amp;#25913;&amp;#25237;&amp;#3616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[2015]754&lt;/span&gt;&amp;#21495;&lt;span lang=3DEN-US&gt;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5299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791;&amp;#27880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6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0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7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0;&amp;#37327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0&lt;/span&gt;&lt;span style=3D'font-size:9.0pt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5;&amp;#20803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35;&amp;#20986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462;&amp;#24314;&amp;#20928;&amp;#27700;&amp;#2137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&lt;/span&gt;&lt;span style=3D'font-size:9.0pt'&gt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462;&amp;#24314;&amp;#20928;&amp;#27700;&amp;#2137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1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02;&amp;#25928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320;&amp;#24037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320;&amp;#24037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6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3436;&amp;#2510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3436;&amp;#2510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28;&amp;#30410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0;&amp;#25252;&amp;#31038;&amp;#20250;&amp;#21644;&amp;#358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283;&amp;#234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0;&amp;#25252;&amp;#31038;&amp;#20250;&amp;#21644;&amp;#358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283;&amp;#234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3;&amp;#21892;&amp;#20154;&amp;#23621;&amp;#29615;&amp;#226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3;&amp;#21892;&amp;#20154;&amp;#23621;&amp;#29615;&amp;#226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mso-yfti-lastrow:yes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63;&amp;#30410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63;&amp;#30410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7.D5AACF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07056AB/file3131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7.D5AACF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07056AB/file3131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7.D5AACF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07056AB/file3131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3131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207056AB\file3131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7.D5AACF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07056AB/file3131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3131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7.D5AACF5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