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C.E9D3F2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E9D3F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D60860E/file049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494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4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5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27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5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494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494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0494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0494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0494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0494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918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4037;&amp;#31243;&amp;#24314;&amp;#35774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23457;&amp;#25209;&amp;#31649;&amp;#29702;&amp;#31995;&amp;#32479;&amp;#28145;&amp;#21270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32423;&amp;#25913;&amp;#36896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55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681;&amp;#25454;&amp;#12298;&amp;#29976;&amp;#32899;&amp;#30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54;&amp;#27665;&amp;#25919;&amp;#24220;&amp;#21150;&amp;#20844;&amp;#21381;&amp;#21360;&amp;#2145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1;&amp;#20110;&amp;#20840;&amp;#38754;&amp;#28145;&amp;#21270;&amp;#24037;&amp;#31243;&amp;#24314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39033;&amp;#30446;&amp;#23457;&amp;#25209;&amp;#21046;&amp;#24230;&amp;#25913;&amp;#38761;&amp;#253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93;&amp;#20248;&amp;#21270;&amp;#33829;&amp;#21830;&amp;#29615;&amp;#22659;&amp;#33509;&amp;#2417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4;&amp;#26045;&amp;#30340;&amp;#36890;&amp;#30693;&amp;#12299;&amp;#65288;&amp;#29976;&amp;#25919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22]92&lt;/span&gt;&amp;#21495;&amp;#65289;&amp;#35201;&amp;#27714;&amp;#65292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2825;&amp;#27700;&amp;#24066;&amp;#24037;&amp;#31243;&amp;#24314;&amp;#35774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7;&amp;#25209;&amp;#31649;&amp;#29702;&amp;#31995;&amp;#32479;&amp;#23545;&amp;#24212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;&amp;#33021;&amp;#36827;&amp;#34892;&amp;#20840;&amp;#38754;&amp;#21319;&amp;#32423;&amp;#25913;&amp;#36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92;&amp;#23436;&amp;#25104;&amp;#28145;&amp;#21270;&amp;#25913;&amp;#38761;&amp;#35201;&amp;#277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9976;&amp;#32899;&amp;#30465;&amp;#20154;&amp;#276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21150;&amp;#20844;&amp;#21381;&amp;#21360;&amp;#21457;&amp;#20851;&amp;#20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0;&amp;#38754;&amp;#28145;&amp;#21270;&amp;#24037;&amp;#31243;&amp;#24314;&amp;#35774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3457;&amp;#25209;&amp;#21046;&amp;#24230;&amp;#25913;&amp;#38761;&amp;#25345;&amp;#32493;&amp;#202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270;&amp;#33829;&amp;#21830;&amp;#29615;&amp;#22659;&amp;#33509;&amp;#24178;&amp;#25514;&amp;#260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36890;&amp;#30693;&amp;#12299;&amp;#65288;&amp;#29976;&amp;#25919;&amp;#21150;&amp;#214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22]92&lt;/span&gt;&amp;#21495;&amp;#65289;&lt;span lang=3DEN-US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55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19;&amp;#32423;&amp;#25913;&amp;#36896;&amp;#30340;&amp;#319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7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1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19;&amp;#32423;&amp;#25913;&amp;#36896;&amp;#30340;&amp;#319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7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1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19;&amp;#32423;&amp;#25913;&amp;#36896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19;&amp;#32423;&amp;#25913;&amp;#36896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19;&amp;#32423;&amp;#25913;&amp;#36896;&amp;#39564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19;&amp;#32423;&amp;#25913;&amp;#36896;&amp;#39564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9033;&amp;#30446;&amp;#23457;&amp;#25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25928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9033;&amp;#30446;&amp;#23457;&amp;#25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25928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7;&amp;#25209;&amp;#20225;&amp;#19994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7;&amp;#25209;&amp;#20225;&amp;#19994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E9D3F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D60860E/file0494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E9D3F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D60860E/file0494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E9D3F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D60860E/file0494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0494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2D60860E\file0494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E9D3F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D60860E/file0494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494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E9D3F2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