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D.0EE5B1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0EE5B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6F2BB9/file82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8265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4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53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5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72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8265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8265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8265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8265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8265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8265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916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4037;&amp;#31243;&amp;#24314;&amp;#35774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23457;&amp;#25209;&amp;#31649;&amp;#29702;&amp;#31995;&amp;#32479;&amp;#12289;&amp;#22810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1512;&amp;#19968;&amp;#19994;&amp;#21153;&amp;#31995;&amp;#32479;&amp;#36816;&amp;#32500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38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995;&amp;#32479;&amp;#21253;&amp;#2532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amp;#8220;&lt;/span&gt;&amp;#22810;&amp;#35268;&amp;#21512;&amp;#19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#8221;&lt;/span&gt;&amp;#19994;&amp;#21153;&amp;#21327;&amp;#21516;&amp;#65292;&amp;#3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9978;&amp;#21150;&amp;#20107;&amp;#22823;&amp;#21381;&amp;#65292;&amp;#20013;&amp;#20171;&amp;#362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66;&amp;#65292;&amp;#23457;&amp;#25209;&amp;#25928;&amp;#33021;&amp;#30563;&amp;#26597;&amp;#31995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;&amp;#65292;&amp;#22522;&amp;#30784;&amp;#25968;&amp;#25454;&amp;#36164;&amp;#28304;&amp;#24211;&amp;#24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74;&amp;#65292;&amp;#32479;&amp;#19968;&amp;#24037;&amp;#20316;&amp;#24179;&amp;#21488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66;&amp;#12289;&amp;#21439;&amp;#19968;&amp;#20307;&amp;#21270;&amp;#24179;&amp;#21488;&amp;#24320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65292;&amp;#21508;&amp;#31995;&amp;#324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5972;&amp;#21512;&amp;#23545;&amp;#25509;&amp;#31561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5919;&amp;#21150;&amp;#2145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[2019]57&lt;/span&gt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38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6;&amp;#32500;&amp;#27425;&amp;#2596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1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6;&amp;#32500;&amp;#27425;&amp;#2596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94;&amp;#21153;&amp;#31995;&amp;#32479;&amp;#36816;&amp;#32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94;&amp;#21153;&amp;#31995;&amp;#32479;&amp;#36816;&amp;#32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94;&amp;#21153;&amp;#31995;&amp;#32479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94;&amp;#21153;&amp;#31995;&amp;#32479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21319;&amp;#19994;&amp;#21153;&amp;#21150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21319;&amp;#19994;&amp;#21153;&amp;#21150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94;&amp;#21153;&amp;#21150;&amp;#29702;&amp;#20154;&amp;#21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94;&amp;#21153;&amp;#21150;&amp;#29702;&amp;#20154;&amp;#21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0EE5B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6F2BB9/file8265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0EE5B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6F2BB9/file8265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0EE5B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6F2BB9/file8265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8265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D36F2BB9\file8265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0EE5B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6F2BB9/file8265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8265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0EE5B1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