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C2.89FCABF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2.89FCAB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7033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3:31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3:32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16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664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779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7033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7033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7033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7033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7033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7033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90024002043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2825;&amp;#27700;&amp;#24066;&amp;#22825;&amp;#28304;&amp;#27700;&amp;#21153;&amp;#263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80;&amp;#36131;&amp;#20219;&amp;#20844;&amp;#2149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-&lt;/span&gt;&amp;#22825;&amp;#27700;&amp;#24066;&amp;#31206;&amp;#24030;&amp;#21306;&amp;#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;&amp;#21475;&amp;#27700;&amp;#21378;&amp;#33267;&amp;#35199;&amp;#21313;&amp;#37324;&amp;#20379;&amp;#277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49;&amp;#36947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2&lt;/span&gt;&amp;#24180;&amp;#38544;&amp;#24615;&amp;#20538;&amp;#21153;&amp;#2127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299;&amp;#36164;&amp;#3732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50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329;&amp;#34701;&amp;#20538;&amp;#21153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2&lt;/span&gt;&lt;span style=3D'font-size:9.0pt'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38544;&amp;#24615;&amp;#20538;&amp;#21153;&amp;#21270;&amp;#20538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3;&amp;#29031;&lt;span lang=3DEN-US&gt;2018&lt;/span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8&lt;/span&gt;&amp;#26376;&amp;#19978;&amp;#25253;&amp;#30340;&amp;#12298;&amp;#2127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;&amp;#26041;&amp;#26696;&amp;#1229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4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350&lt;/span&gt;&lt;span style=3D'font-size:9.0pt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 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9615;&amp;#22659;&amp;#25104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9033;&amp;#30446;&amp;#21512;&amp;#266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9033;&amp;#30446;&amp;#21512;&amp;#266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9033;&amp;#30446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9033;&amp;#30446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21270;&amp;#20538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&lt;/span&gt;&lt;span style=3D'font-size:9.0pt'&gt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21270;&amp;#20538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7425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0;&amp;#25252;&amp;#31038;&amp;#20250;&amp;#21644;&amp;#358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83;&amp;#23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0;&amp;#25252;&amp;#31038;&amp;#20250;&amp;#21644;&amp;#358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83;&amp;#23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21333;&amp;#20301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21333;&amp;#20301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2.89FCAB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2.89FCAB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2.89FCAB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7033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3A99C929\file7033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2.89FCAB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7033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2.89FCABF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