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2.46383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463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2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3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5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7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44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825;&amp;#28304;&amp;#27700;&amp;#21153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80;&amp;#36131;&amp;#20219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31206;&amp;#24030;&amp;#21306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;&amp;#21475;&amp;#20928;&amp;#27700;&amp;#2137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5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5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463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463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463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463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463831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