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6.09E90E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09E90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03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2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55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5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6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65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80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03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03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03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03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03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03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724001892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2825;&amp;#28304;&amp;#27700;&amp;#21153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80;&amp;#36131;&amp;#20219;&amp;#20844;&amp;#214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2825;&amp;#27700;&amp;#24066;&amp;#31206;&amp;#24030;&amp;#21306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;&amp;#21475;&amp;#27700;&amp;#21378;&amp;#33267;&amp;#35199;&amp;#21313;&amp;#37324;&amp;#20379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36947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99;&amp;#36164;&amp;#3732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8544;&amp;#24615;&amp;#20538;&amp;#21153;&amp;#21270;&amp;#20538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lt;span lang=3DEN-US&gt;2018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19978;&amp;#25253;&amp;#30340;&amp;#12298;&amp;#2127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;&amp;#26041;&amp;#26696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0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09E90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09E90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09E90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03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A99C929\file703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09E90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03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09E90E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