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tmp/wps-kylin/~tmp{d05316cf-ce4e-48a5-ba81-7d68e18dfdac}159383581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User&lt;/o:Author&gt;&lt;o:LastAuthor&gt;kylin&lt;/o:LastAuthor&gt;&lt;o:Revision&gt;1&lt;/o:Revision&gt;&lt;o:Pages&gt;1&lt;/o:Pages&gt;&lt;o:Characters&gt;930&lt;/o:Characters&gt;&lt;o:Lines&gt;7&lt;/o:Lines&gt;&lt;o:Paragraphs&gt;2&lt;/o:Paragraphs&gt;&lt;o:Company&gt;China&lt;/o:Company&gt;&lt;/o:DocumentProperties&gt;&lt;o:CustomDocumentProperties&gt;&lt;o:KSOProductBuildVer dt:dt=3D"string" &gt;2052-11.8.2.10290&lt;/o:KSOProductBuildVer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DontGrowAutofit/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5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1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11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22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2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Courier New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Head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页眉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adding:0pt 0pt 1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Foo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页脚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text-align:center;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</w:t>
      </w:r>
      <w:r>
        <w:rPr/>
        <w:t>基本信息</w:t>
      </w:r>
      <w:r>
        <w:rPr/>
        <w:t>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7500pt solid rgb(0,0,0);mso-border-bottom-alt:0.75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0000pt 5.4000pt 0.0000pt 5.4000pt ;" 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类别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 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特定目标类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类型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 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可执行项目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名称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0288496784001903 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天水市城市老旧住宅加装电梯项目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期限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 &lt;/font&gt;&lt;/span&gt;&lt;span style=3D"font-family:</w:t>
      </w:r>
      <w:r>
        <w:rPr/>
        <w:t>宋体</w:t>
      </w:r>
      <w:r>
        <w:rPr/>
        <w:t>;font-size:8.0000pt;mso-font-kerning:0.0000pt;" &gt;</w:t>
      </w:r>
      <w:r>
        <w:rPr/>
        <w:t>年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起始时间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3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分配方式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编报模板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 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标准模板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去向单位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总金额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000000.00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中：社会投入资金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中：银行贷款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资产配置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追踪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基建项目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</w:t>
      </w:r>
      <w:r>
        <w:rPr/>
        <w:t>是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科研项目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热点分类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排序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设置使用范围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财政内部机构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综合科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组合资金来源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主管处室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综合科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主管部门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4 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天水市住房和城乡建设局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分类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 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他项目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概述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既有住宅加装电梯工作是近年来的社会热点，民生重点，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18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到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2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，城市老旧住宅加装电梯连续被省、市政府列入为民办实事项目。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3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继续开展城市老旧住宅加装电梯，实施范围为两区城区具有合法房屋权属证明，且未列入房屋征收范围或拆迁计划的既有多层（四层及四层以上）无电梯住宅楼，年内计划加装电梯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0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部。所需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1&lt;/font&gt;&lt;/span&gt;&lt;span style=3D"font-family:</w:t>
      </w:r>
      <w:r>
        <w:rPr/>
        <w:t>宋体</w:t>
      </w:r>
      <w:r>
        <w:rPr/>
        <w:t>;font-size:7.5000pt;mso-font-kerning:0.0000pt;" &gt;</w:t>
      </w:r>
      <w:r>
        <w:rPr/>
        <w:t>至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3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市级配套资金</w:t>
      </w:r>
      <w:r>
        <w:rPr/>
        <w:t>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00&lt;/font&gt;&lt;/span&gt;&lt;span style=3D"mso-spacerun:'yes';font-family:</w:t>
      </w:r>
      <w:r>
        <w:rPr/>
        <w:t>宋体</w:t>
      </w:r>
      <w:r>
        <w:rPr/>
        <w:t>;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万元。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政策依据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《天水市人民政府办公室关于印发中小学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220;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建宿舍扩食堂增学位改厕所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221;&lt;/font&gt;&lt;/span&gt;&lt;span style=3D"font-family:</w:t>
      </w:r>
      <w:r>
        <w:rPr/>
        <w:t>宋体</w:t>
      </w:r>
      <w:r>
        <w:rPr/>
        <w:t>;font-size:8.0000pt;mso-font-kerning:0.0000pt;" &gt;</w:t>
      </w:r>
      <w:r>
        <w:rPr/>
        <w:t>等</w:t>
      </w:r>
      <w:r>
        <w:rPr/>
        <w:t>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个省市为民办实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</w:t>
      </w:r>
      <w:r>
        <w:rPr/>
        <w:t>事</w:t>
      </w:r>
      <w:r>
        <w:rPr/>
        <w:t>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方案的通知》（天政办发【</w:t>
      </w:r>
      <w:r>
        <w:rPr/>
        <w:t>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2&lt;/font&gt;&lt;/span&gt;&lt;span style=3D"font-family:</w:t>
      </w:r>
      <w:r>
        <w:rPr/>
        <w:t>宋体</w:t>
      </w:r>
      <w:r>
        <w:rPr/>
        <w:t>;font-size:8.0000pt;mso-font-kerning:0.0000pt;" &gt;</w:t>
      </w:r>
      <w:r>
        <w:rPr/>
        <w:t>】</w:t>
      </w:r>
      <w:r>
        <w:rPr/>
        <w:t>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号文），甘肃省住房和城乡建设厅关于印发《</w:t>
      </w:r>
      <w:r>
        <w:rPr/>
        <w:t>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2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年城市老旧住宅加装电梯工作实施方案》（甘建设【</w:t>
      </w:r>
      <w:r>
        <w:rPr/>
        <w:t>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2&lt;/font&gt;&lt;/span&gt;&lt;span style=3D"font-family:</w:t>
      </w:r>
      <w:r>
        <w:rPr/>
        <w:t>宋体</w:t>
      </w:r>
      <w:r>
        <w:rPr/>
        <w:t>;font-size:8.0000pt;mso-font-kerning:0.0000pt;" &gt;</w:t>
      </w:r>
      <w:r>
        <w:rPr/>
        <w:t>】</w:t>
      </w:r>
      <w:r>
        <w:rPr/>
        <w:t>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0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号文）的通知。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11.35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部门评审意见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同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/table&gt;&lt;p class=3DMsoNormal  align=3Dcenter  style=3D"text-align:center;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</w:t>
      </w:r>
      <w:r>
        <w:rPr/>
        <w:t>项目绩效指标</w:t>
      </w:r>
      <w:r>
        <w:rPr/>
        <w:t>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5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7500pt solid rgb(0,0,0);mso-border-bottom-alt:0.75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0000pt 5.4000pt 0.0000pt 5.4000pt ;" &gt;&lt;tr style=3D"height:11.3500pt;" &gt;&lt;td width=3D87.0000%  valign=3Dcenter  colspan=3D7  style=3D"width:87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分解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rowspan=3D2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备注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一级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二级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三级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内容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度量单位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类型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/tr&gt;&lt;tr style=3D"height:11.3500pt;" &gt;&lt;td width=3D12.0000%  valign=3Dcenter  rowspan=3D4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成本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总成本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=3D1500&lt;/font&gt;&lt;/span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总成本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社会成本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成本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控制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4;100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控制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</w:t>
      </w:r>
      <w:r>
        <w:rPr/>
        <w:t>％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804;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环境成本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rowspan=3D6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产出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时效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加装电梯开工及时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加装电梯开工及时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质量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加装电梯项目完成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加装电梯项目完成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数量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加装电梯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=3D150&lt;/font&gt;&lt;/span&gt;&lt;span style=3D"font-family:</w:t>
      </w:r>
      <w:r>
        <w:rPr/>
        <w:t>宋体</w:t>
      </w:r>
      <w:r>
        <w:rPr/>
        <w:t>;font-size:8.0000pt;mso-font-kerning:0.0000pt;" &gt;</w:t>
      </w:r>
      <w:r>
        <w:rPr/>
        <w:t>部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加装电梯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</w:t>
      </w:r>
      <w:r>
        <w:rPr/>
        <w:t>部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质量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时效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数量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rowspan=3D3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效益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效益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社会效益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提高老旧小区居民出行便利度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提高老旧小区居民出行便利度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效益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改善老旧小区人居环境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改善老旧小区人居环境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11.3500pt;" 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满意度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服务对象满意度指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居民满意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805;95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mso-spacerun:'yes';font-family:</w:t>
      </w:r>
      <w:r>
        <w:rPr/>
        <w:t>宋体</w:t>
      </w:r>
      <w:r>
        <w:rPr/>
        <w:t>;font-size: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老旧小区居民满意率</w:t>
      </w:r>
      <w:r>
        <w:rPr/>
        <w:t>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8.0000pt;mso-font-kerning:0.0000pt;" &gt;&lt;font face=3D"</w:t>
      </w:r>
      <w:r>
        <w:rPr/>
        <w:t>宋体</w:t>
      </w:r>
      <w:r>
        <w:rPr/>
        <w:t>" &gt;&amp;#8805;&lt;/font&gt;&lt;/span&gt;&lt;span style=3D"font-family:</w:t>
      </w:r>
      <w:r>
        <w:rPr/>
        <w:t>宋体</w:t>
      </w:r>
      <w:r>
        <w:rPr/>
        <w:t>;font-size:8.0000pt;mso-font-kerning:0.0000pt;" &gt;&lt;o:p&gt;&lt;/o:p&gt;&lt;/span&gt;&lt;/p&gt;&lt;/td&gt;&lt;td width=3D12.0000%  valign=3Dcenter  style=3D"width:12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&gt;&lt;span style=3D"font-family:'Times New Roman';mso-fareast-font-family:</w:t>
      </w:r>
      <w:r>
        <w:rPr/>
        <w:t>宋体</w:t>
      </w:r>
      <w:r>
        <w:rPr/>
        <w:t>;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/table&gt;&lt;p class=3DMsoNormal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