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83BE85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83BE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99C929/file94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41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7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1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4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41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41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941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41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41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41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990024001897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478;&amp;#24066;&amp;#24314;&amp;#35774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65288;&amp;#38598;&amp;#22242;&amp;#65289;&amp;#26377;&amp;#38480;&amp;#20844;&amp;#21496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7700;&amp;#39640;&amp;#38081;&amp;#21335;&amp;#31449;&amp;#32508;&amp;#21512;&amp;#20132;&amp;#368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30;&amp;#32445;&amp;#31449;&amp;#22303;&amp;#22320;&amp;#25972;&amp;#27835;&amp;#39033;&amp;#3044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3457;&amp;#35745;&amp;#32626;&amp;#35748;&amp;#23450;&amp;#26032;&amp;#22686;&amp;#38544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538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21270;&amp;#35299;&amp;#36164;&amp;#37329;&amp;#6528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622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174;&amp;#39640;&amp;#38081;&amp;#26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78;&amp;#20013;&amp;#36724;&amp;#32447;&amp;#21335;&amp;#31471;&amp;#20026;&amp;#36215;&amp;#288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3545;&amp;#21335;&amp;#23665;&amp;#36335;&amp;#21271;&amp;#20391;&amp;#12289;&amp;#35199;&amp;#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6798;&amp;#21040;&amp;#21335;&amp;#20391;&amp;#12289;&amp;#26032;&amp;#22478;&amp;#19996;&amp;#36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199;&amp;#20391;&amp;#12289;&amp;#38471;&amp;#26032;&amp;#24055;&amp;#19996;&amp;#20391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5;&amp;#36827;&amp;#34892;&amp;#25286;&amp;#36801;&amp;#25913;&amp;#36896;&amp;#65292;&amp;#22303;&amp;#22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27;&amp;#34892;&amp;#25972;&amp;#29702;&amp;#65292;&amp;#24635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94415.46&lt;/span&gt;&amp;#24179;&amp;#26041;&amp;#31859;&amp;#12290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24066;&amp;#21457;&amp;#23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3;&amp;#38761;&amp;#22996;&amp;#21592;&amp;#20250;&amp;#20851;&amp;#20110;&amp;#22825;&amp;#277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40;&amp;#38081;&amp;#21335;&amp;#31449;&amp;#32508;&amp;#21512;&amp;#20132;&amp;#36890;&amp;#26530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1449;&amp;#22303;&amp;#22320;&amp;#25972;&amp;#27835;&amp;#39033;&amp;#30446;&amp;#21487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30740;&amp;#31350;&amp;#25253;&amp;#21578;&amp;#30340;&amp;#25209;&amp;#22797;&amp;#1229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2825;&amp;#21457;&amp;#25913;&amp;#25237;&amp;#36164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9&lt;/span&gt;&amp;#12305;&lt;span lang=3DEN-US&gt;100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62200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303;&amp;#22320;&amp;#32508;&amp;#21512;&amp;#25972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303;&amp;#22320;&amp;#32508;&amp;#21512;&amp;#25972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2478;&amp;#24066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4;&amp;#359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2478;&amp;#24066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4;&amp;#359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83BE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99C929/file941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83BE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99C929/file941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83BE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99C929/file941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41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099C929\file941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83BE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99C929/file941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41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83BE85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