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4.A6112B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A6112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4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4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6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79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2024001898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2478;&amp;#24066;&amp;#24314;&amp;#35774;&amp;#252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65288;&amp;#38598;&amp;#22242;&amp;#65289;&amp;#26377;&amp;#38480;&amp;#20844;&amp;#214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2825;&amp;#27700;&amp;#25104;&amp;#32426;&amp;#26032;&amp;#22478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;&amp;#37197;&amp;#27700;&amp;#31649;&amp;#32593;&amp;#20379;&amp;#27700;&amp;#24037;&amp;#31243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2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46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5813;&amp;#39033;&amp;#30446;&amp;#20301;&amp;#20110;&amp;#35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10;&amp;#22478;&amp;#21306;&amp;#20869;&amp;#65292;&amp;#36215;&amp;#33258;&amp;#24149;&amp;#2839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8304;&amp;#22320;&amp;#32456;&amp;#33267;&amp;#31206;&amp;#24030;&amp;#21306;&amp;#32599;&amp;#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7827;&amp;#21475;&amp;#12290;&amp;#35813;&amp;#24037;&amp;#31243;&amp;#21253;&amp;#25324;&amp;#203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700;&amp;#27700;&amp;#28304;&amp;#12289;&amp;#21152;&amp;#21387;&amp;#27893;&amp;#31449;&amp;#216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5;&amp;#37197;&amp;#27700;&amp;#31649;&amp;#32447;&amp;#19977;&amp;#37096;&amp;#2099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2825;&amp;#27700;&amp;#24066;&amp;#21457;&amp;#23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5913;&amp;#38761;&amp;#22996;&amp;#21592;&amp;#20250;&amp;#20851;&amp;#20110;&amp;#2282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5104;&amp;#32426;&amp;#26032;&amp;#22478;&amp;#36755;&amp;#37197;&amp;#27700;&amp;#31649;&amp;#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amp;#20379;&amp;#27700;&amp;#24037;&amp;#31243;&amp;#26680;&amp;#20934;&amp;#30340;&amp;#25209;&amp;#227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9;&amp;#65288;&amp;#22825;&amp;#21457;&amp;#25913;&amp;#25237;&amp;#36164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4&lt;/span&gt;&amp;#12305;&lt;span lang=3DEN-US&gt;977&lt;/span&gt;&amp;#2149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46&lt;/span&gt;&lt;span style=3D'font-size:9.0pt'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755;&amp;#37197;&amp;#27700;&amp;#31649;&amp;#32593;&amp;#24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74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755;&amp;#37197;&amp;#27700;&amp;#31649;&amp;#32593;&amp;#24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74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755;&amp;#37197;&amp;#27700;&amp;#31649;&amp;#32593;&amp;#24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74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755;&amp;#37197;&amp;#27700;&amp;#31649;&amp;#32593;&amp;#24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74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25104;&amp;#32426;&amp;#26032;&amp;#22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21;&amp;#27665;&amp;#27491;&amp;#24120;&amp;#20379;&amp;#277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25104;&amp;#32426;&amp;#26032;&amp;#22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21;&amp;#27665;&amp;#27491;&amp;#24120;&amp;#20379;&amp;#277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92;&amp;#27700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92;&amp;#27700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A6112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A6112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A6112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A6112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4.A6112B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