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5.53F1CD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3A2429/file92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27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27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27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27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27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27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27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2344502400190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4066;&amp;#24314;&amp;#35774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65288;&amp;#38598;&amp;#22242;&amp;#65289;&amp;#26377;&amp;#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821;&amp;#27827;&amp;#2010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;&amp;#29983;&amp;#24577;&amp;#29615;&amp;#22659;&amp;#32508;&amp;#21512;&amp;#27835;&amp;#29702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9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5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3529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5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5320;&amp;#201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5320;&amp;#201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3A2429/file927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3A2429/file927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3A2429/file927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27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33A2429\file927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3A2429/file927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27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53F1CD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