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1.25C8ED7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1.25C8ED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7033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3:21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3:22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20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88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807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7033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7033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7033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7033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7033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7033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2303324001900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22478;&amp;#24066;&amp;#24314;&amp;#35774;&amp;#252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4;&amp;#65288;&amp;#38598;&amp;#22242;&amp;#65289;&amp;#26377;&amp;#38480;&amp;#20844;&amp;#2149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-&lt;/span&gt;&amp;#22825;&amp;#27700;&amp;#24066;&amp;#31821;&amp;#27827;&amp;#20108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;&amp;#29983;&amp;#24577;&amp;#29615;&amp;#22659;&amp;#32508;&amp;#21512;&amp;#27835;&amp;#29702;&amp;#20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399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2&lt;/span&gt;&amp;#24180;&amp;#38544;&amp;#24615;&amp;#20538;&amp;#21153;&amp;#2127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299;&amp;#36164;&amp;#3732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800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329;&amp;#34701;&amp;#20538;&amp;#21153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2&lt;/span&gt;&lt;span style=3D'font-size:9.0pt'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38544;&amp;#24615;&amp;#20538;&amp;#21153;&amp;#21270;&amp;#35299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3;&amp;#29031;&lt;span lang=3DEN-US&gt;2018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8&lt;/span&gt;&amp;#26376;&amp;#19978;&amp;#25253;&amp;#30340;&amp;#12298;&amp;#2127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;&amp;#26041;&amp;#26696;&amp;#1229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4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8000&lt;/span&gt;&lt;span style=3D'font-size:9.0pt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5;&amp;#208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10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&lt;/span&gt;&lt;span style=3D'font-size:9.0pt'&gt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425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4249;&amp;#27827;&amp;#20108;&amp;#26399;&amp;#29983;&amp;#245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amp;#32508;&amp;#21512;&amp;#27835;&amp;#29702;&amp;#21450;&amp;#26102;&amp;#29575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4249;&amp;#27827;&amp;#20108;&amp;#26399;&amp;#29983;&amp;#245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amp;#32508;&amp;#21512;&amp;#27835;&amp;#29702;&amp;#21450;&amp;#26102;&amp;#29575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34249;&amp;#27827;&amp;#20108;&amp;#263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83;&amp;#24577;&amp;#29615;&amp;#22659;&amp;#32508;&amp;#21512;&amp;#27835;&amp;#29702;&amp;#3302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34249;&amp;#27827;&amp;#20108;&amp;#263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83;&amp;#24577;&amp;#29615;&amp;#22659;&amp;#32508;&amp;#21512;&amp;#27835;&amp;#29702;&amp;#3302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mso-yfti-la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4;&amp;#20247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4;&amp;#20247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1.25C8ED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1.25C8ED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1.25C8ED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7033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3A99C929\file7033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1.25C8ED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033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1.25C8ED7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