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4.7A7D02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4.7A7D0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03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36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46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61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75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03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03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03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03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03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03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padding=3D0 wi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mso-cellspacing:1.5pt;mso-yfti-tbllook: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845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2478;&amp;#24066;&amp;#24314;&amp;#35774;&amp;#252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65288;&amp;#38598;&amp;#22242;&amp;#65289;&amp;#26377;&amp;#38480;&amp;#20844;&amp;#214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2825;&amp;#27700;&amp;#24066;&amp;#25104;&amp;#32426;&amp;#2603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;&amp;#22320;&amp;#19979;&amp;#20928;&amp;#27700;&amp;#24037;&amp;#31243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2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99;&amp;#36164;&amp;#3732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9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2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8544;&amp;#24615;&amp;#20538;&amp;#21153;&amp;#21270;&amp;#35299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lt;span lang=3DEN-US&gt;2018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19978;&amp;#25253;&amp;#30340;&amp;#12298;&amp;#2127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;&amp;#26041;&amp;#26696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padding=3D0 wi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mso-cellspacing:1.5pt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.5pt;mso-yfti-tbllook:1184;mso-border-i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29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6164;&amp;#37329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windowtext 1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1.35pt'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4.7A7D0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4.7A7D0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4.7A7D0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03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A99C929\file703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4.7A7D0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03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4.7A7D02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