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5.1BF33D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F936AB/file23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34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1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3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34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34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234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234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234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234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6288490024001894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2478;&amp;#21306;&amp;#25130;&amp;#27745;&amp;#241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5913;&amp;#36896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4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1 &lt;/span&gt;&lt;span style=3D'font-size:9.0pt'&gt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4220;&amp;#24615;&amp;#22522;&amp;#37329;&amp;#39044;&amp;#3163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32;&amp;#24314;&lt;span lang=3DEN-US&gt;dn1000-dn1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amp;#27745;&amp;#27700;&amp;#31649;&amp;#369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6.3km&lt;/span&gt;&amp;#12289;&lt;span lang=3DEN-US&gt;dn600-dn600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8;&amp;#34425;&amp;#316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.45&lt;/span&gt;&amp;#20844;&amp;#37324;&amp;#12289;&amp;#27974;&amp;#30732;&amp;#307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76;&amp;#22365;&amp;#225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7000&lt;/span&gt;&amp;#31435;&amp;#26041;&amp;#31859;&amp;#65292;&amp;#30452;&amp;#224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36947;&amp;#38477;&amp;#27700;&amp;#316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7525&lt;/span&gt;&amp;#31859;&amp;#65292;&amp;#24314;&amp;#35774;&amp;#38050;&amp;#30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816;&amp;#26597;&amp;#201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4&lt;/span&gt;&amp;#24231;&amp;#65292;&amp;#24037;&amp;#20316;&amp;#201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0&lt;/span&gt;&amp;#24231;&amp;#65292;&amp;#25509;&amp;#25910;&amp;#2011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60&lt;/span&gt;&amp;#24231;&amp;#65292;&amp;#38477;&amp;#27700;&amp;#201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0&lt;/span&gt;&amp;#24231;&amp;#65292;&amp;#30772;&amp;#36335;&amp;#24674;&amp;#2279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450&lt;/span&gt;&amp;#24179;&amp;#26041;&amp;#31859;&amp;#65292;&amp;#30772;&amp;#32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70;&amp;#24102;&amp;#24674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800&lt;/span&gt;&amp;#24179;&amp;#26041;&amp;#31859;&amp;#1229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36164;&amp;#29615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65289;&lt;span lang=3DEN-US&gt;126&lt;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1967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8.98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37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8271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3732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745;&amp;#27700;&amp;#25910;&amp;#385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745;&amp;#27700;&amp;#25910;&amp;#385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F936AB/file234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F936AB/file234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F936AB/file234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234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12F936AB\file234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F936AB/file234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34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1BF33D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