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5.83482E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8348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929349/file43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32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5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5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6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8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32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32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32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32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32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32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100243001907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0379;&amp;#28909;&amp;#20844;&amp;#21496;&amp;#255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9;&amp;#12289;&amp;#24310;&amp;#38271;&amp;#20379;&amp;#28909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5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amp;#24066;&amp;#25919;&amp;#24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9&lt;/span&gt;&amp;#24180;&amp;#31532;&lt;span lang=3DEN-US&gt;49&lt;/span&gt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4120;&amp;#21153;&amp;#20250;&amp;#35758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#8220;&lt;/span&gt;&amp;#23558;&amp;#20379;&amp;#26262;&amp;#26102;&amp;#38388;&amp;#25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069;&amp;#21644;&amp;#24310;&amp;#38271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&lt;/span&gt;&amp;#20010;&amp;#26376;&amp;#21518;&lt;span lang=3DEN-US&gt;&amp;#822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30340;&amp;#31934;&amp;#31070;&amp;#65292;&amp;#24066;&amp;#25919;&amp;#24220;&amp;#20998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6;&amp;#23548;&amp;#24314;&amp;#35758;&amp;#36830;&amp;#32493;&amp;#19977;&amp;#24180;&amp;#201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66;&amp;#32423;&amp;#36130;&amp;#25919;&amp;#39044;&amp;#31639;&amp;#27599;&amp;#24180;&amp;#2343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;&amp;#39044;&amp;#31639;&amp;#34917;&amp;#211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066;&amp;#25919;&amp;#24220;&lt;span lang=3DEN-US&gt;20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4180;&amp;#315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9&lt;/span&gt;&amp;#27425;&amp;#24120;&amp;#21153;&amp;#20250;&amp;#35758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#8220;&lt;/span&gt;&amp;#23558;&amp;#20379;&amp;#26262;&amp;#26102;&amp;#38388;&amp;#25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069;&amp;#21644;&amp;#24310;&amp;#38271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&lt;/span&gt;&amp;#20010;&amp;#26376;&amp;#21518;&lt;span lang=3DEN-US&gt;&amp;#822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30340;&amp;#31934;&amp;#310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635;&amp;#25104;&amp;#26412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5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635;&amp;#25104;&amp;#26412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41;&amp;#20080;&amp;#29123;&amp;#29028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32&lt;/span&gt;&lt;span style=3D'font-size:9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75;&amp;#215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41;&amp;#20080;&amp;#29123;&amp;#29028;&amp;#25968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1544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79;&amp;#2626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379;&amp;#2626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080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50;&amp;#2461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8348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929349/file432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8348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929349/file432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8348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929349/file432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32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D929349\file432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8348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929349/file432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32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5.83482E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