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C7.9F7F784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9F7F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7033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0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4:08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4:08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11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636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746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7033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7033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7033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7033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7033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7033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68490024001894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2825;&amp;#27700;&amp;#24066;&amp;#20379;&amp;#28909;&amp;#20844;&amp;#21496;&amp;#2012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92;&amp;#36151;&amp;#27454;&amp;#22478;&amp;#21306;&amp;#20379;&amp;#28909;&amp;#31649;&amp;#32593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30446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3&lt;/span&gt;&amp;#24180;&amp;#38544;&amp;#24615;&amp;#20538;&amp;#21153;&amp;#2127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299;&amp;#36164;&amp;#3732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105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329;&amp;#34701;&amp;#20538;&amp;#21153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/span&gt;&lt;span style=3D'font-size:9.0pt'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38544;&amp;#24615;&amp;#20538;&amp;#21153;&amp;#21270;&amp;#20538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3;&amp;#29031;&lt;span lang=3DEN-US&gt;2018&lt;/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8&lt;/span&gt;&amp;#26376;&amp;#19978;&amp;#25253;&amp;#30340;&amp;#12298;&amp;#2127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;&amp;#26041;&amp;#26696;&amp;#1229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5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310.5&lt;/span&gt;&lt;span style=3D'font-size:9.0pt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9615;&amp;#22659;&amp;#25104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9033;&amp;#30446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9033;&amp;#30446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9033;&amp;#30446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9033;&amp;#30446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1270;&amp;#20538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&lt;/span&gt;&lt;span style=3D'font-size:9.0pt'&gt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1270;&amp;#20538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7425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23621;&amp;#27665;&amp;#20379;&amp;#289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816;&amp;#34892;&amp;#27700;&amp;#2417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23621;&amp;#27665;&amp;#20379;&amp;#289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816;&amp;#34892;&amp;#27700;&amp;#2417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21333;&amp;#20301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21333;&amp;#20301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9F7F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9F7F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9F7F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7033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3A99C929\file7033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9F7F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7033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9F7F784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