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BC.CCDC53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CCDC5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033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2:44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2:51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41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808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6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948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033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033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7033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7033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7033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7033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99490024001800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0379;&amp;#28909;&amp;#20844;&amp;#214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-&lt;/span&gt;&amp;#20122;&amp;#34892;&amp;#36151;&amp;#27454;&amp;#22478;&amp;#2130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;&amp;#28909;&amp;#31649;&amp;#32593;&amp;#39033;&amp;#30446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2&lt;/span&gt;&amp;#24180;&amp;#38544;&amp;#24615;&amp;#20538;&amp;#21153;&amp;#2127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299;&amp;#36164;&amp;#3732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105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329;&amp;#34701;&amp;#20538;&amp;#21153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026;&amp;#25913;&amp;#21892;&amp;#22478;&amp;#24066;&amp;#225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784;&amp;#35774;&amp;#26045;&amp;#26465;&amp;#20214;&amp;#65292;&amp;#23436;&amp;#21892;&amp;#224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66;&amp;#32508;&amp;#21512;&amp;#26381;&amp;#21153;&amp;#21151;&amp;#33021;&amp;#65292;&amp;#22686;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22478;&amp;#24066;&amp;#25972;&amp;#20307;&amp;#31454;&amp;#20105;&amp;#21147;&amp;#65292;&amp;#211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555;&amp;#22825;&amp;#27700;&amp;#24066;&amp;#32463;&amp;#27982;&amp;#31038;&amp;#20250;&amp;#2145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7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15&lt;/span&gt;&amp;#24180;&amp;#26681;&amp;#25454;&amp;#12298;&amp;#29976;&amp;#328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65;&amp;#21457;&amp;#23637;&amp;#21644;&amp;#25913;&amp;#38761;&amp;#22996;&amp;#21592;&amp;#2025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;&amp;#20110;&amp;#20122;&amp;#34892;&amp;#36151;&amp;#27454;&amp;#22825;&amp;#27700;&amp;#24066;&amp;#22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066;&amp;#22522;&amp;#30784;&amp;#35774;&amp;#26045;&amp;#24314;&amp;#35774;&amp;#39033;&amp;#304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78;&amp;#21306;&amp;#20379;&amp;#28909;&amp;#31649;&amp;#32593;&amp;#24037;&amp;#31243;&amp;#3709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24314;&amp;#35774;&amp;#20869;&amp;#23481;&amp;#35843;&amp;#25972;&amp;#21644;&amp;#21021;&amp;#2749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74;&amp;#35745;&amp;#21450;&amp;#27010;&amp;#31639;&amp;#30340;&amp;#25209;&amp;#22797;&amp;#1229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29976;&amp;#21457;&amp;#25913;&amp;#22806;&amp;#36164;&amp;#1230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15&lt;/span&gt;&amp;#12309;&lt;span lang=3DEN-US&gt;274&lt;/span&gt;&amp;#21495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5991;&amp;#20214;&amp;#31934;&amp;#31070;&amp;#65292;&amp;#23454;&amp;#2604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22;&amp;#34892;&amp;#36151;&amp;#27454;&amp;#22478;&amp;#21306;&amp;#20379;&amp;#28909;&amp;#3164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93;&amp;#24037;&amp;#31243;&amp;#12290;&amp;#26681;&amp;#25454;&amp;#35813;&amp;#25209;&amp;#22797;&amp;#2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31243;&amp;#27010;&amp;#31639;&amp;#24635;&amp;#25237;&amp;#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4.53&lt;/span&gt;&amp;#20159;&amp;#20803;&amp;#12290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681;&amp;#25454;&amp;#12298;&amp;#29976;&amp;#32899;&amp;#304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7;&amp;#23637;&amp;#21644;&amp;#25913;&amp;#38761;&amp;#22996;&amp;#21592;&amp;#20250;&amp;#2085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0;&amp;#20122;&amp;#34892;&amp;#36151;&amp;#27454;&amp;#22825;&amp;#27700;&amp;#24066;&amp;#22478;&amp;#2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;&amp;#22522;&amp;#30784;&amp;#35774;&amp;#26045;&amp;#24314;&amp;#35774;&amp;#39033;&amp;#30446;&amp;#224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06;&amp;#20379;&amp;#28909;&amp;#31649;&amp;#32593;&amp;#24037;&amp;#31243;&amp;#37096;&amp;#2099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4;&amp;#35774;&amp;#20869;&amp;#23481;&amp;#35843;&amp;#25972;&amp;#21644;&amp;#21021;&amp;#27493;&amp;#35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5745;&amp;#21450;&amp;#27010;&amp;#31639;&amp;#30340;&amp;#25209;&amp;#22797;&amp;#12299;&amp;#652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76;&amp;#21457;&amp;#25913;&amp;#22806;&amp;#36164;&amp;#1230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15&lt;/span&gt;&amp;#12309;&lt;span lang=3DEN-US&gt;274&lt;/span&gt;&amp;#21495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65292;&amp;#29976;&amp;#32899;&amp;#30465;&amp;#21457;&amp;#25913;&amp;#22996;&amp;#65288;&amp;#299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7;&amp;#25913;&amp;#22806;&amp;#36164;&amp;#1230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11&lt;/span&gt;&amp;#12309;&lt;span lang=3DEN-US&gt;40&lt;/span&gt;&amp;#21495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20214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310.5&lt;/span&gt;&lt;span style=3D'font-size:9.0pt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14;&amp;#35774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14;&amp;#35774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379;&amp;#28909;&amp;#31649;&amp;#32593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36;&amp;#2510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379;&amp;#28909;&amp;#31649;&amp;#32593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36;&amp;#2510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3621;&amp;#27665;&amp;#20379;&amp;#289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6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3621;&amp;#27665;&amp;#20379;&amp;#289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6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621;&amp;#27665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621;&amp;#27665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CCDC5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CCDC5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CCDC5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7033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3A99C929\file7033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CCDC5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033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C.CCDC53E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