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E.7E229A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7E229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470FF19/file69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6937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59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03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2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40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51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6937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6937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6937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6937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6937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6937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1921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0303;&amp;#25151;&amp;#21644;&amp;#22478;&amp;#2006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5774;&amp;#23616;&amp;#36816;&amp;#34892;&amp;#31649;&amp;#2970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4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&lt;/span&gt;&lt;span style=3D'font-size:9.0pt'&gt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14;&amp;#31569;&amp;#31185;&amp;#25216;&amp;#20013;&amp;#24515;&amp;#29289;&amp;#19994;&amp;#2638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3;&amp;#36153;&amp;#65288;&amp;#21547;&amp;#24066;&amp;#25151;&amp;#20135;&amp;#26381;&amp;#21153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24515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52&lt;/span&gt;&amp;#19975;&amp;#20803;&amp;#65307;&lt;span lang=3DEN-US&gt;2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5509;&amp;#35775;&amp;#32500;&amp;#31283;&amp;#24037;&amp;#20316;&amp;#32463;&amp;#36153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&lt;/span&gt;&amp;#19975;&amp;#20803;&amp;#65307;&lt;span lang=3DEN-US&gt;3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4066;&amp;#22996;&amp;#24066;&amp;#25919;&amp;#24220;&amp;#26149;&amp;#33410;&amp;#249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2;&amp;#24066;&amp;#25919;&amp;#29615;&amp;#21355;&amp;#19968;&amp;#32447;&amp;#32844;&amp;#24037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50&lt;/span&gt;&amp;#19975;&amp;#20803;&amp;#65307;&lt;span lang=3DEN-US&gt;4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6696;&amp;#20214;&amp;#35785;&amp;#3577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1&lt;/span&gt;&amp;#19975;&amp;#20803;&amp;#65307;&lt;span lang=3DEN-US&gt;5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0840;&amp;#24066;&amp;#24314;&amp;#35774;&amp;#24037;&amp;#31243;&amp;#39046;&amp;#2249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4;&amp;#31216;&amp;#35780;&amp;#23450;&amp;#21450;&amp;#20154;&amp;#25165;&amp;#24341;&amp;#36827;&amp;#26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153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7&lt;/span&gt;&amp;#19975;&amp;#20803;&amp;#12290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381;&amp;#25454;&amp;#22825;&amp;#27700;&amp;#24066;&amp;#20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51;&amp;#21644;&amp;#22478;&amp;#20065;&amp;#24314;&amp;#35774;&amp;#23616;&amp;#21508;&amp;#390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69;&amp;#37096;&amp;#25511;&amp;#21046;&amp;#31649;&amp;#29702;&amp;#21046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40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69;&amp;#21547;&amp;#20107;&amp;#39033;&amp;#25191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5&lt;/span&gt;&lt;span style=3D'font-size:9.0pt'&gt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69;&amp;#21547;&amp;#20107;&amp;#39033;&amp;#25191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91;&amp;#24120;&amp;#36816;&amp;#36716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91;&amp;#24120;&amp;#36816;&amp;#36716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333;&amp;#20301;&amp;#36816;&amp;#34892;&amp;#31283;&amp;#23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333;&amp;#20301;&amp;#36816;&amp;#34892;&amp;#31283;&amp;#23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333;&amp;#20301;&amp;#36816;&amp;#34892;&amp;#31283;&amp;#23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333;&amp;#20301;&amp;#36816;&amp;#34892;&amp;#31283;&amp;#23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mso-yfti-la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303;&amp;#24314;&amp;#31995;&amp;#32479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303;&amp;#24314;&amp;#31995;&amp;#32479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7E229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470FF19/file693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7E229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470FF19/file693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7E229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470FF19/file6937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6937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6470FF19\file6937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7E229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470FF19/file693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693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7E229A0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