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0.CEF524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0.CEF52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AFAA0E/file49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91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1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1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7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97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8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14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91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91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91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91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91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91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49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0303;&amp;#25151;&amp;#21644;&amp;#22478;&amp;#200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23616;&amp;#29577;&amp;#27849;&amp;#38215;&amp;#37329;&amp;#23478;&amp;#24196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22253;&amp;#26449;&amp;#29255;&amp;#21306;&amp;#22478;&amp;#24066;&amp;#26356;&amp;#26032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842;&amp;#25143;&amp;#21306;&amp;#25913;&amp;#36896;&amp;#65289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mso-bidi-font-size:9.0pt'&gt;&amp;#35813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001;&amp;#24066;&amp;#22478;&amp;#24066;&amp;#26356;&amp;#26032;&amp;#20013;&amp;#24515;&amp;#361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1;&amp;#25151;&amp;#23627;&amp;#24449;&amp;#25910;&amp;#24037;&amp;#20316;&amp;#65292;&amp;#2134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324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44.6&lt;/span&gt;&amp;#20137;&amp;#65292;&amp;#20849;&amp;#28041;&amp;#21450;&amp;#34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49;&amp;#25910;&amp;#251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87&lt;/span&gt;&amp;#25143;&amp;#65292;&amp;#25151;&amp;#23627;&amp;#24449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38754;&amp;#31215;&amp;#324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.95&lt;/span&gt;&amp;#19975;&amp;#24179;&amp;#26041;&amp;#31859;&amp;#12290;&amp;#265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53;&amp;#24196;&amp;#24050;&amp;#20986;&amp;#35753;&amp;#22825;&amp;#27700;&amp;#20247;&amp;#3903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19994;&amp;#26377;&amp;#38480;&amp;#20844;&amp;#21496;&amp;#65292;&amp;#35268;&amp;#21010;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20303;&amp;#234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26635;&lt;span lang=3DEN-US&gt;315&lt;/span&gt;&amp;#228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.72&lt;/span&gt;&amp;#19975;&amp;#24179;&amp;#31859;&amp;#12289;&amp;#21150;&amp;#20844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.91&lt;/span&gt;&amp;#19975;&amp;#24179;&amp;#31859;&amp;#12290;&amp;#37329;&amp;#234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96;&amp;#21306;&amp;#22495;&amp;#37096;&amp;#20998;&amp;#21010;&amp;#25320;&amp;#22825;&amp;#2770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0449;&amp;#23454;&amp;#19994;&amp;#26377;&amp;#38480;&amp;#20844;&amp;#21496;&amp;#65292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10;&amp;#24314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&lt;/span&gt;&amp;#26635;&lt;span lang=3DEN-US&gt;1104&lt;/span&gt;&amp;#228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1.57&lt;/span&gt;&amp;#19975;&amp;#24179;&amp;#26041;&amp;#31859;&amp;#65307;&amp;#210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amp;#24050;&amp;#20986;&amp;#35753;&amp;#22825;&amp;#27700;&amp;#20445;&amp;#21033;&amp;#2523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1457;&amp;#23637;&amp;#26377;&amp;#38480;&amp;#20844;&amp;#21496;&amp;#65292;&amp;#35268;&amp;#21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314;&amp;#35774;&amp;#20303;&amp;#234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&lt;/span&gt;&amp;#26635;&lt;span lang=3DEN-US&gt;1247&lt;/span&gt;&amp;#228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4.33&lt;/span&gt;&amp;#19975;&amp;#24179;&amp;#31859;&amp;#65292;&amp;#21830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577&lt;/span&gt;&amp;#24179;&amp;#26041;&amp;#31859;&amp;#12290;&amp;#35813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3433;&amp;#32622;&amp;#34917;&amp;#20607;&amp;#36164;&amp;#37329;&amp;#38656;&amp;#352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5365.63&lt;/span&gt;&amp;#19975;&amp;#20803;&amp;#65292;&amp;#24050;&amp;#3682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4449;&amp;#25910;&amp;#34917;&amp;#2060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3000&lt;/span&gt;&amp;#19975;&amp;#20803;&amp;#65292;&amp;#36824;&amp;#386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365.63&lt;/span&gt;&amp;#19975;&amp;#20803;&amp;#12290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2298;&amp;#22825;&amp;#27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066;&amp;#20154;&amp;#27665;&amp;#25919;&amp;#24220;&amp;#21150;&amp;#20844;&amp;#23460;&amp;#208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21360;&amp;#214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24180;&amp;#24230;&amp;#22825;&amp;#27700;&amp;#24066;&amp;#224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6;&amp;#22303;&amp;#22320;&amp;#25910;&amp;#36141;&amp;#20648;&amp;#22791;&amp;#35745;&amp;#2101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6890;&amp;#30693;&amp;#12299;&amp;#65288;&amp;#22825;&amp;#25919;&amp;#21150;&amp;#21457;&amp;#12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20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12298;&amp;#29976;&amp;#32899;&amp;#30465;&amp;#20154;&amp;#27665;&amp;#25919;&amp;#24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1;&amp;#20110;&amp;#22825;&amp;#27700;&amp;#2406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24180;&amp;#31532;&lt;span lang=3DEN-US&gt;3&lt;/span&gt;&amp;#2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7425;&amp;#24314;&amp;#35774;&amp;#29992;&amp;#22320;&amp;#30340;&amp;#25209;&amp;#2279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9976;&amp;#25919;&amp;#33258;&amp;#28982;&amp;#36164;&amp;#21457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68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12298;&amp;#22825;&amp;#27700;&amp;#24066;&amp;#20154;&amp;#276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919;&amp;#24220;&amp;#21150;&amp;#20844;&amp;#23460;&amp;#20851;&amp;#20110;&amp;#21360;&amp;#214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06;&amp;#24030;&amp;#21306;&amp;#29577;&amp;#27849;&amp;#38215;&amp;#37329;&amp;#23478;&amp;#2419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;&amp;#22253;&amp;#26449;&amp;#29255;&amp;#21306;&amp;#22478;&amp;#24066;&amp;#26356;&amp;#26032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96;&amp;#25351;&amp;#25381;&amp;#37096;&amp;#20250;&amp;#35758;&amp;#32426;&amp;#35201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90;&amp;#30693;&amp;#12299;&amp;#65288;&amp;#22825;&amp;#25919;&amp;#21150;&amp;#21457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75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998;&amp;#35299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791;&amp;#278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6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0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7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0;&amp;#37327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00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59;&amp;#2510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35;&amp;#2098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51;&amp;#23627;&amp;#24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10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0.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4179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51;&amp;#23627;&amp;#24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10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179;&amp;#26041;&amp;#3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02;&amp;#25928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255;&amp;#21306;&amp;#2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66;&amp;#26356;&amp;#2603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255;&amp;#21306;&amp;#2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66;&amp;#26356;&amp;#2603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255;&amp;#21306;&amp;#2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66;&amp;#26356;&amp;#26032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255;&amp;#21306;&amp;#2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66;&amp;#26356;&amp;#26032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28;&amp;#30410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21319;&amp;#29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06;&amp;#22478;&amp;#24066;&amp;#26356;&amp;#2603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21319;&amp;#29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06;&amp;#22478;&amp;#24066;&amp;#26356;&amp;#2603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8385;&amp;#248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577;&amp;#27849;&amp;#3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7329;&amp;#23478;&amp;#24196;&amp;#26531;&amp;#22253;&amp;#26449;&amp;#29255;&amp;#21306;&amp;#236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65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577;&amp;#27849;&amp;#3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7329;&amp;#23478;&amp;#24196;&amp;#26531;&amp;#22253;&amp;#26449;&amp;#29255;&amp;#21306;&amp;#236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65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0.CEF52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AFAA0E/file491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0.CEF52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AFAA0E/file491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0.CEF52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AFAA0E/file491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91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3AFAA0E\file491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0.CEF52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AFAA0E/file491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91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0.CEF524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