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C.A755DA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A755D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5AF1559/file03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0345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4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2:50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51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861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7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2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010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0345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0345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0345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0345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0345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0345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3424001909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0004;&amp;#21306;&amp;#26045;&amp;#24037;&amp;#222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1021;&amp;#27493;&amp;#35774;&amp;#35745;&amp;#23457;&amp;#26597;&amp;#36141;&amp;#20080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11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17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2021&lt;/span&gt;&amp;#24180;&amp;#36215;&amp;#65292;&amp;#20026;&amp;#36827;&amp;#19968;&amp;#2749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8;&amp;#21270;&amp;#26045;&amp;#24037;&amp;#23457;&amp;#26597;&amp;#21644;&amp;#21021;&amp;#27493;&amp;#3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5745;&amp;#23457;&amp;#26597;&amp;#26381;&amp;#21153;&amp;#65292;&amp;#21508;&amp;#22320;&amp;#253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031;&amp;#39044;&amp;#31639;&amp;#31649;&amp;#29702;&amp;#12289;&amp;#25919;&amp;#24220;&amp;#3614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26381;&amp;#21153;&amp;#30456;&amp;#20851;&amp;#25919;&amp;#31574;&amp;#35268;&amp;#23450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12;&amp;#34892;&amp;#20197;&amp;#25919;&amp;#24220;&amp;#36141;&amp;#20080;&amp;#26381;&amp;#21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1;&amp;#24335;&amp;#24320;&amp;#23637;&amp;#26045;&amp;#24037;&amp;#22270;&amp;#23457;&amp;#26597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1021;&amp;#27493;&amp;#35774;&amp;#35745;&amp;#25216;&amp;#26415;&amp;#21672;&amp;#35810;&amp;#3156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37;&amp;#20316;&amp;#12290;&amp;#32463;&amp;#32479;&amp;#35745;&amp;#31206;&amp;#24030;&amp;#2130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40614;&amp;#31215;&amp;#21306;&amp;#36817;&amp;#19977;&amp;#24180;&amp;#26045;&amp;#24037;&amp;#22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3457;&amp;#26597;&amp;#39033;&amp;#30446;&amp;#25968;&amp;#37327;&amp;#21450;&amp;#25237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39044;&amp;#2027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3&lt;/span&gt;&amp;#24180;&amp;#38656;&amp;#35201;&amp;#26045;&amp;#24037;&amp;#22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7;&amp;#26597;&amp;#36153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50&lt;/span&gt;&amp;#19975;&amp;#20803;&amp;#65292;&amp;#32463;&amp;#32479;&amp;#357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7;&amp;#19977;&amp;#24180;&amp;#21021;&amp;#27493;&amp;#35774;&amp;#35745;&amp;#23457;&amp;#2520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amp;#21450;&amp;#25152;&amp;#38656;&amp;#36153;&amp;#29992;&amp;#65292;&amp;#39044;&amp;#202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3&lt;/span&gt;&amp;#24180;&amp;#30003;&amp;#35831;&amp;#21021;&amp;#27493;&amp;#357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45;&amp;#23457;&amp;#26597;&amp;#36153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0&lt;/span&gt;&amp;#19975;&amp;#20803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381;&amp;#25454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2298;&amp;#29976;&amp;#32899;&amp;#30465;&amp;#20303;&amp;#25151;&amp;#21644;&amp;#22478;&amp;#200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14;&amp;#35774;&amp;#213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9976;&amp;#32899;&amp;#30465;&amp;#36130;&amp;#25919;&amp;#21381;&amp;#20851;&amp;#20110;&amp;#255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892;&amp;#20197;&amp;#25919;&amp;#24220;&amp;#36141;&amp;#20080;&amp;#26381;&amp;#21153;&amp;#26041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;&amp;#24320;&amp;#23637;&amp;#26045;&amp;#24037;&amp;#22270;&amp;#23457;&amp;#26597;&amp;#24037;&amp;#20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36890;&amp;#30693;&amp;#12299;&amp;#65288;&amp;#29976;&amp;#24314;&amp;#35774;&amp;#12304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0&lt;/span&gt;&amp;#12305;&lt;span lang=3DEN-US&gt;228&lt;/span&gt;&amp;#21495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2289;&amp;#12298;&amp;#29976;&amp;#32899;&amp;#30465;&amp;#20303;&amp;#25151;&amp;#21644;&amp;#22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65;&amp;#24314;&amp;#35774;&amp;#213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9976;&amp;#32899;&amp;#30465;&amp;#36130;&amp;#25919;&amp;#21381;&amp;#20851;&amp;#20110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lt;&lt;/span&gt;&amp;#29976;&amp;#32899;&amp;#30465;&amp;#20303;&amp;#25151;&amp;#216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478;&amp;#20065;&amp;#24314;&amp;#35774;&amp;#21381;&amp;#25919;&amp;#24220;&amp;#36141;&amp;#20080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;&amp;#21153;&amp;#19987;&amp;#38376;&amp;#21270;&amp;#30446;&amp;#2440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gt;&lt;/span&gt;&amp;#30340;&amp;#36890;&amp;#30693;&amp;#12299;&amp;#65288;&amp;#299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14;&amp;#35774;&amp;#123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0&lt;/span&gt;&amp;#12305;&lt;span lang=3DEN-US&gt;32&lt;/span&gt;&amp;#2149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68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108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7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230;&amp;#37327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04;&amp;#26412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04;&amp;#26412;&amp;#25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4;100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04;&amp;#26412;&amp;#25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4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1038;&amp;#20250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983;&amp;#24577;&amp;#29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659;&amp;#2510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3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135;&amp;#2098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102;&amp;#25928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045;&amp;#24037;&amp;#22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2289;&amp;#21021;&amp;#27493;&amp;#35774;&amp;#35745;&amp;#23457;&amp;#26597;&amp;#21450;&amp;#26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045;&amp;#24037;&amp;#22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2289;&amp;#21021;&amp;#27493;&amp;#35774;&amp;#35745;&amp;#23457;&amp;#26597;&amp;#21450;&amp;#26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68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021;&amp;#35774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045;&amp;#24037;&amp;#22270;&amp;#23457;&amp;#26597;&amp;#27425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7425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021;&amp;#35774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045;&amp;#24037;&amp;#22270;&amp;#23457;&amp;#26597;&amp;#27425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7425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136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3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1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3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1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28;&amp;#30410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1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1038;&amp;#20250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1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552;&amp;#21319;&amp;#26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037;&amp;#22270;&amp;#12289;&amp;#21021;&amp;#27493;&amp;#35774;&amp;#35745;&amp;#23457;&amp;#265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1;&amp;#20080;&amp;#26381;&amp;#21153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552;&amp;#21319;&amp;#26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037;&amp;#22270;&amp;#12289;&amp;#21021;&amp;#27493;&amp;#35774;&amp;#35745;&amp;#23457;&amp;#265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1;&amp;#20080;&amp;#26381;&amp;#21153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8385;&amp;#24847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381;&amp;#21153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937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0456;&amp;#20851;&amp;#3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5745;&amp;#21333;&amp;#20301;&amp;#2838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0456;&amp;#20851;&amp;#3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5745;&amp;#21333;&amp;#20301;&amp;#2838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1.0pt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A755D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5AF1559/file0345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A755D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5AF1559/file0345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A755D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5AF1559/file0345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0345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05AF1559\file0345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A755D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5AF1559/file0345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0345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A755DA1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