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CB.856B4DE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B.856B4D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8EE2251/file772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7729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0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4:36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4:36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07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611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5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717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7729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7729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7729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7729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7729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7729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400024001862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2825;&amp;#27700;&amp;#22478;&amp;#25237;&amp;#25104;&amp;#32426;&amp;#26032;&amp;#2247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55;&amp;#37197;&amp;#27700;&amp;#31649;&amp;#32593;&amp;#20379;&amp;#27700;&amp;#24037;&amp;#3124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3&lt;/span&gt;&amp;#24180;&amp;#38544;&amp;#24615;&amp;#20538;&amp;#21153;&amp;#2127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538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46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329;&amp;#34701;&amp;#20538;&amp;#21153;&amp;#311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3436;&amp;#25104;&amp;#36755;&amp;#27700;&amp;#31649;&amp;#369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271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3.67&lt;/span&gt;&amp;#20844;&amp;#37324;&amp;#65292;&amp;#23436;&amp;#25104;&amp;#3675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197;&amp;#27700;&amp;#31649;&amp;#3694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2.14&lt;/span&gt;&amp;#20844;&amp;#37324;&amp;#12290;&lt;span lang=3DEN-US&gt;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18&lt;/span&gt;&lt;span style=3D'font-size:9.0pt'&gt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8&lt;/span&gt;&amp;#26376;&amp;#21270;&amp;#20538;&amp;#26041;&amp;#26696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46&lt;/span&gt;&lt;span style=3D'font-size:9.0pt'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21270;&amp;#20538;&amp;#27425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&lt;/span&gt;&lt;span style=3D'font-size:9.0pt'&gt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21270;&amp;#20538;&amp;#27425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7425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6164;&amp;#37329;&amp;#21450;&amp;#26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6164;&amp;#37329;&amp;#21450;&amp;#26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6164;&amp;#37329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6164;&amp;#37329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0;&amp;#25252;&amp;#31038;&amp;#20250;&amp;#21644;&amp;#358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83;&amp;#234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0;&amp;#25252;&amp;#31038;&amp;#20250;&amp;#21644;&amp;#358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83;&amp;#234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0154;&amp;#23621;&amp;#29983;&amp;#279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615;&amp;#226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0154;&amp;#23621;&amp;#29983;&amp;#279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615;&amp;#226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21333;&amp;#20301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21333;&amp;#20301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B.856B4D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8EE2251/file7729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B.856B4D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8EE2251/file7729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B.856B4D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8EE2251/file7729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7729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88EE2251\file7729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B.856B4D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8EE2251/file7729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7729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B.856B4DE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