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B.AC2B80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AC2B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2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3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3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4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5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2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2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72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72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72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72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0002400186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2478;&amp;#25237;&amp;#25104;&amp;#32426;&amp;#26032;&amp;#22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;&amp;#19979;&amp;#20928;&amp;#27700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9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813;&amp;#39033;&amp;#30446;&amp;#24635;&amp;#21344;&amp;#22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8.4&lt;/span&gt;&amp;#20137;&amp;#65292;&amp;#26032;&amp;#24314;&amp;#20840;&amp;#22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9;&amp;#38598;&amp;#25104;&amp;#21270;&amp;#31665;&amp;#20307;&amp;#24335;&amp;#20928;&amp;#2770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24231;&amp;#65292;&amp;#24314;&amp;#35774;&amp;#35268;&amp;#2716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amp;#26085;&amp;#22788;&amp;#29702;&amp;#29983;&amp;#27963;&amp;#27745;&amp;#277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19975;&amp;#21544;&amp;#65292;&amp;#25975;&amp;#35774;&amp;#2774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;&amp;#25910;&amp;#38598;&amp;#21450;&amp;#25490;&amp;#27700;&amp;#31649;&amp;#325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9.48&lt;/span&gt;&amp;#20844;&amp;#37324;&amp;#12290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18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21270;&amp;#20538;&amp;#26041;&amp;#2669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9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2.7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AC2B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AC2B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AC2B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72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8EE2251\file772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AC2B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8EE2251/file772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2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AC2B80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